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uthor: Rosemary West (ASP); Registration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URS2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Humor, Jokes, Entertainment, Novelty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humorous,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generated from your vivid vocabulary! Because you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the program can generate descriptive phrases on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s humorous insults or compliment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URSES!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1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6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UR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