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U R S E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sociation of Shareware Professionals,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., Muskegon MI 49442-9427, or send a Compuserve Mail message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CURSES!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DOC.EXE. To view the manual, type CURSE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FO.DOC using this command:  TYPE CURS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CURS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CURS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named README.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 You won't always find these files, but if you d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a disk vendor, the vendor should replac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d CURSES! please send us a self-addressed, stamped envelope to</w:t>
      </w:r>
    </w:p>
    <w:p>
      <w:pPr>
        <w:pStyle w:val="PreformattedText"/>
        <w:bidi w:val="0"/>
        <w:jc w:val="left"/>
        <w:rPr/>
      </w:pPr>
      <w:r>
        <w:rPr/>
        <w:t>receive a free catalog of unusu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 or shelf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, and include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which might identify the company that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d the disk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