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LIFE TUTORIAL -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ginning this, follow the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in README.000 and UL.DOC. Tho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epeated here. Remember, if you are conf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etup questions, or just want to defer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kip over them and d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familiar with the game of Lif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LIFE.DOC before doing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! Now you have installed, run, and set up ULTRALIF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oking at a (mostly) blank screen,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. "G 0     P 0"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generation counter and population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uffer. The (X,Y) coordinates of the point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blank area appear above the generation cou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lank area is your window to the lif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irst need to get something to look at. The Draw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at. Press D at this time (the capitaliz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menu selection is the one to use). The main menu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Draw menu. Also, a white spot appe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screen. The generation/population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other (X,Y) coordinate - the location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, which is the Draw cursor. Use the four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t around. You can see the coordinate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s you do so. The window coordinates never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this is another way of saying that the Draw curs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ffscren). Press the space bar, and then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changes the state of the cell under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ove the cursor to see the result.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you now see a blue spot and a white spot. Pr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space bar, left arrow. The blue spot is now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pace bar, right arrow, space bar, right arrow,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Enter key. You now see three spots in a row: a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press the space bar again. The blinker is advan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to become a vertical line. Press G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alculating successive generations of the blinker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can. If your computer is very fast, it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ve cell + on the screen, and the only way to tel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ppening is to watch the gener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pace bar again. This stops the blinker. If i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tical, press space bar again to make it horizont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also have pressed Q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N. Nothing seems to have happened, but something d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er has advanced one generation inside the compu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d not change. Watch the generation counter clos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pace bar ONCE. The counter goes up by two, and th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a horizontal line on the screen. N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rger population that you just want to adva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each generation. It saves the computer ti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splay the scree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2. The "Repetition Count" question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2 becomes your first character in answer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2 again, then G. This will advance the blinker b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s,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is: press 33N. This advances the blinker 33 gen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only the final generation. The blinker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. This brings up the Temp Menu. Use Draw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er anywhere you want, except not too close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lor monitor, the new blinker is r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two different "buffers" that can contain life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uffer (blue), and the Temp Buffer (red). If a cel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buffers it appear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color monitor, the old blinker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ed while you create the new one. It is still ther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uffer), but its display is suppressed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ange the Main Buffer while Drawing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When you press ENTER, the original blinker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NTER, you will see a second set of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pulation counters appear. These refer to the Temp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display if the Temp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, G, and N work just the same way here. Only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affected.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ry using the arrow keys. They move the blinker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round. Page Up, Page Down, Tab, and the Shift-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t at a faster rate. If you attempt to move a c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e (which, in this case, is the screen b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ar a beep. Move the blinker close to the other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C to combine the two buffers into the Main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olor monitor, you saw the red blinker change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ion and population counters for the Temp Buff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pace bar once to see both blink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cedure you normally go through to set up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ells in the Main Buffer. With both buffers empty,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 Menu, create whatever objects you want,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and Combine. You can go through this cycle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like before you ESC back to the Main Menu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e Temp Menu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        to draw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    to advance only the Temp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          to advance only the Temp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is        to advance only the Temp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petition Counts are allowed here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p         to flip over the Temp Buffer (chan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its mirror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        to rotate the Temp Buffer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        to select a file (with extension .L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fe Object) to combine into the Temp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       to erase the Tem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 to erase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 to get the Tem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 for Load. The screen should now (if ULTRAL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correctly) show a list of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arrow keys to move around the list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LOAF and put the cursor on it. Press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see a comment on the scre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 This is helpful if you forget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. Press any key to get rid of th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to select the file. You should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mall group of 5 cells set ON, in a stai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 to see it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 to see it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space bar to see i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 arrow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C to Comb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pulation in the Temp Buffer is large, say 8000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, you cannot Combine, Flip, o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ESC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earn how to Save and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 for Save. It will put up a question: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entire simulation". Press Y. If you answer 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be able to create your own .LO file.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ater. The file selection screen will come up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there are no files. If you save the entir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is .LS (for Life Simulation)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 the .LO files that came with ULTRALIFE. Type TEM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You disk will run, then you will get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sk you to confirm that you really want to leave.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UL and press ENTER to star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 to Continue. Select the file TEMP. It is the only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. You cannot use ? here. After you press ENTE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again and you will see the game you saved.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nd generation counters are just like you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Save and Continue if you need t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thing else in the middle of a lo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 for Save again. This time, answer N to the Entir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You will see the file selection screen again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.LO files. Do not select one of them, bu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EMP instead, and press ENTER. It will then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ith a white selection box. Use the f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selection box around. Cells underneath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re considered to be inside it. If you need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, you can "anchor" one or two of its sid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move the unanchored sides. Press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a few times, then press T, then down arrow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milar way, L anchors the left side, R anchor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If you want to unanchor the whole box, pres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move the box to surround the object. Onl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uffer may be saved. It is best if the box i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Press ENTER when you are done locating.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if there are no cells inside the box, or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8000 cell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changes again to let you enter the .LO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whatever you like, pressing ENTER after each line.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terminates the comment. The disk will ru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saved. The normal screen will then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press E to erase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 to go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W to start Wrap Around. A WRAP indicato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U to set the siz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ask you for the size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input any number up to 64000. Put in 50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o press ENTER after typing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nything in the Main Buffer or the Temp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get a beep if you try to change the univer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 to turn off the Main Buffer population count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alculate the next generation slightly fast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 to set a Speed Limit. It will ask for a number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dredths of a second. Type 200 and press ENTE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will delay, if necessary, to make s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 takes at least two seconds to calcul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rmally use a lower limit. This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fast computer, and you want to observ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w the population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 to go to the Tem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L to Load. Select file 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G. Every two seconds, the glider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it a while, then hit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 for the Options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 for Speed Limit. Answer 0 this time, to go as fast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 to get the population cou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G. The glider moves much faster now. Watch it run in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wrap ar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gets to the center of the screen, press space bar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 fo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W to turn off wrap around. The WRAP indicator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G to start the glider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when it runs into the edge, it becomes a blo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are no cells beyond the edge. Under the lif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ways count as OFF neighbors, so populations tha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have a different evolution than they would on an infinit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to erase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U to set the universe size again. This time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b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raw to create another b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G, and let the blink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runs, we will experimen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e you have just created is too big to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now a sliding window on the life universe (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 screen is a window to look at parts of a larg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ver used a spreadshee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ach of the four arrow keys. The blinker appears to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direction of the arrow you press. This is becaus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, "move the window up". Try Page-Up, Page-Down, Tab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combination (hold Shift down, then press Tab). Th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much farther in one jump. These keys are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 long ways through the life univer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ove around, watch the coordinates at the lower lef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J for Jump. This will stop the b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sk for the coordinates to go to. Type 500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questions. The blinker will dissappear, an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. They will NOT change to be (500,500). The scree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on (500,500), whereas the corrdinates refer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ell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blinker by pressing G. All you can see i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HOME key. Suddenly, the blinker can be seen again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he screen on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bout does it, except for Print. If you press P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through the printer setup questions, you can print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verse on LPT1: using block graphics charact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election box just like for saving a .LO fi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allow the box to be wider than the printer wid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 Load all the .LO files you have, and watch the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You can combine them any way you like, to see what happ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your own. If you find configuratio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, save them in .LO files, and send them to CA Softwa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clude them in future data disks. Sorry, the diskett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. Be sure to enter comments. If you want credi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"Contributed by: Your Name" line. If possib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covered by: Somebody's Name" line 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