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MASTER CODE  Ver 1.0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</w:t>
      </w:r>
      <w:r>
        <w:rPr/>
        <w:t>OBJECTI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challenge is to guess a hidden color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rough a series of guesses and c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</w:t>
      </w:r>
      <w:r>
        <w:rPr/>
        <w:t>REQUIREMENT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BM PC with 256K EGA card and EGA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</w:t>
      </w:r>
      <w:r>
        <w:rPr/>
        <w:t>AUTH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chael Morlan, 4809 Burning Tree, Baytown, TX  77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IS# 75410-2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713)-424-47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</w:t>
      </w:r>
      <w:r>
        <w:rPr/>
        <w:t>DESCRIP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ster Code should be a familiar game to anyone who has played the Invic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, Master Mind.  A hidden code of colored pegs is placed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ing board, and through a series of guesses and clues, the player dedu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.  Unfortunately, the board game requires two people to play.  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the hidden code and one to provide the clues for each guess.  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 who wish you had a partner to play this intriguing board gam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find one, Master Code 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actually two games in o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ster Code - played with four pegs for the hidden code and between six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possible colored pegs, selectable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er Code  - played with five pegs for the hidden code and eight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ed pe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turally, the more rows, peg colors and thus, color combinations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idden code, the harder to deduce it within the ten guesses a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ODE.ARC contains 6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ODE.EXE - The executabl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ODE.DOC -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ODE.Cxx - Four files containing the graphics for the gam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MASTER CODE  Ver 1.0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</w:t>
      </w:r>
      <w:r>
        <w:rPr/>
        <w:t>HOW TO PLA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gin the Master Code program by entering "MCODE" at the DOS promp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menu will be displayed.  Your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 - play Master Code.  (You will also be prompted to choose between si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peg-colors for the g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- play Sup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- Qu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choosing the game you wish to play, the game board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 command window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ower half of the game board, occupied by ten columns of either fou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ve rows is the "code" section.  This is where you will place your co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gs in order to deduce the hidden code lying under the cover at the right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laying field.  The top half of the game board with the small ho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ten rectangles is the "clue" section.  It is here that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lace the pegs to provide clues describing the success of each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mmand window contains one each of the possible colored pegs and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icons to control the game.  The three action icons 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PT-ICON - (Right-facing arrow).  Accepts your move and reveals the c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at move.  It will not work if all holes in the current move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colored pe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NU-ICON - ("M").  Aborts the current game and returns you to the o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-ICON - (Stop sign).  Aborts the current game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ll note that there is a square located on the game board a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window.  We will refer to these squares as "pointers".  The point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board may be moved with the &lt;UP-ARROW&gt; and &lt;DOWN-ARROW&gt; key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in the command window may be moved with the &lt;LEFT-ARROW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IGHT-ARROW&gt;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place a peg on the game board, under the BOARD-POINTER, by 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-POINTER over any of the colored pegs and striking the &lt;ENTER&gt;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each time you place a peg with the &lt;ENTER&gt; key, the BOARD-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moves down to the next hole or wraps around to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ce you have placed a colored peg in each hole of the current colum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accept your move by placing the COMMAND-POINTER over the ACCEPT-IC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king the &lt;ENTER&gt; key.  Optionally, you may strike the &lt;TAB&gt; key to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ve.  The clue for that move will be revealed in the clu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2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MASTER CODE  Ver 1.0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lue peg reveals certain information about your m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TE PEG - For each white peg placed in the clue section,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colored p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PEG - For each black peg placed in the clue section,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colored peg, properly placed in the correct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correctly deduce the hidden code, you will receive a full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pegs in the clue section and the hidden code will be revealed. 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guess the hidden code by the end of ten moves, the hidden cod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aled so you may analyze your game.  Strike any key to clear the boa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he nex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ish to quit the current game and return to the opening menu,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-POINTER over the MENU-ICON and strike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ish to quit the current game and return to DOS, place the COMMAND-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over the STOP-ICON and strike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</w:t>
      </w:r>
      <w:r>
        <w:rPr/>
        <w:t>COMMAND SUMMAR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FT-ARROW - Move COMMAND-POINTER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-ARROW - Move COMMAND-POINTE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-ARROW - Move BOARD-POINTER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-ARROW - Move BOARD-POINTE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- place colored peg or execute action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B - accept curren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</w:t>
      </w:r>
      <w:r>
        <w:rPr/>
        <w:t>CONCLUS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my first version of this game.  Because of time constraints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decided to release this as it is now.  Further revisions,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icient interest arise, will include mouse support and 'human-vs-computer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ing and game performance scoring.  I have to work on the algorithm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's AI.  If you would like to play Master Mind against the computer n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good game, (although it lacks the graphics bells and whistles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um under the name MMIND.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-board version of Master Mind is a product of Invicta Plastic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Morlan - August 21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3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