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>PC-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Game of Logic and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1-1993, Sanjay Kanad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O SUPPOR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herlock is a Shareware program. That means you are expected to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 the author in order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yond the initial trial period of thirty days.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not compensated for his efforts if you do no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upport it is possible for the author to continu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for PC-Sherlock and to provide other quality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t afford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re the advantages of registering? If you have registered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n you know it already. Please look a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in the follo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Version of PC-Sherlock is available for $14.99 + $3 (S&amp;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phone, please call Advanced Support Group, Inc.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-800-788-0787 (ORD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send a check or MO, then please use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companying file 'ORDER.DOC'.  If you are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Sherlock registered Version for any reason, you can re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gality: Your license to use the software withou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es 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eive the latest version: You will receiv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PC-Sherlock.  In this Registered Vers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reminder screens will popup to both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ps on how to play better: You will also get tip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your reasoning, and, play this game better.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ips, you will be able to beat PC-Sherlock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 updates: As a registered user, you will get free updat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 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get a Good feeling that you are promoting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ultimately benefits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TECHNICAL SUPPORT FOR FIRST THREE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, for PC-Sherlock you may rarely require it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be provided for by Advanced Support Group, Inc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4) 965-56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QUESTIONS &amp; SUGGESTIONS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or face any problem then you can mai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suggestions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jay K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Box 32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ta Clara, CA - 95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x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