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PERSONAL PRO from an online serv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your session immediately after unzipping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in the directory where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ped.  Please also review the two READM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PERSONAL PRO on a disk, then please se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s and the MANUAL.DOC file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