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Creations, Inc.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VIA GAME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 Game Toolkit allows users to develop thei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trivia game programs.  No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is required to create commercial-qualit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using this product.  All information is ent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popup menus and data entry screens. 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-form trivia game programs can be distributed royal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as public domain programs, as shareware progra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 and friends, to classmates or coworker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m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using Trivia Game Toolk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hoose the trivia game program's name and lo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select names for the six categorie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hange the program's backdrop, window border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, and entry screen 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modify the sounds that play for correct answers,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s, and at the en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enter and edit questions and answers for each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rint reports listing all of the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execute the runtime version from within the toolk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see the results of all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roduce distribution diskettes upon projec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via Game Toolkit sells for $49.50 and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Software Creations, Inc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DOC for further purcha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