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IQ.EXE, type IQ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I.Q.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OC.EXE. To view the manual, type IQ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NFO.DOC using this command:  TYPE I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IQ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IQ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.Q. CHALLENG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15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