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    SPORTS TRIVI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Shareware Version 4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WO TRIVIAL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PT.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.O. BOX 41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OODLAND HILLS, CA  91365-4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going any further, you should make a working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ORTS TRIVIA program diskette.  Follow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ow that matches your system configuration -- eithe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 system or a floppy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install SPORTS TRIVIA on a hard disk,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directory called \TRIVA by typing in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D C:\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, insert the SPORTS TRIVIA diskette into drive A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following command to copy all of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 A:*.* C:\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all of these files have been copied,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 is complete, and you are ready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.  Be sure to store the original SPORT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diskette in a safe place as an archival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ote:  If your hard disk is not designated as C: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stitute the appropriate letter in place of the "C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vious two co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oppy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ake a working copy of the SPORTS TRIVIA disket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loppy disk system, insert the diskette into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lace the SPORTS TRIVIA diskette with a blan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the DISKCOPY program asks you to inser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kette.  When the diskcopy is complete, p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ORTS TRIVIA diskette in a safe place as 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up.  Use the copy that you just creat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ORTS TRIV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tart the program, change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ing the program files by using the DOS CH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SPORTS TRIVIA is started a title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n you will be asked for the number of play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ame.  Type 1, 2, 3, or 4 and hit ENTER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prompted to enter each players' name.  (Note: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spelling of your name each time you play SPORT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order to keep an accurate history file of your sco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all of the players' names have been en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sked whether or not you would like to play wit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or not.  Enter Y or N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bject of the game is to be the player that sc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points.  Points are earned by answering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appear on the screen.  Each correct answer is w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to 100 points, determined by the amount of ti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ok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seven important areas of the screen layou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se areas is explained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 On the far left side of the screen is the Cou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unter ticks off the time allowed to answ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estion.  The number of points awarded fo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swer is determined by the amount of tim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The upper central area of the screen is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s displayed in this box control the fl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 Below the message box is the Answers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sible answers to each question appear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uring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 Underneath the Answers window is the Ques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area is where the questions to be answ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 The central area near the bottom of the scree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layers box.  Each players' name is listed he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ll as their scores an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 The rightmost part of the screen makes up the Sp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pinner determines which of the six categ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used for questions on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 The right side of the bottom line of the scree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display special keys when they a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aking A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player will be instructed in the message box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 or her turn.  Every turn begins by pressing an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will start the Spinner.  Then, pressing any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 the Spinner.  The category on which the Spinner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used for the next question.  After a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ed by the Spinner, four possible answ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Answers window.  Then, after a short pa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estion is displayed in the Questions window and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gins counting down from 100.  You will hav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nter reaches 0 to answer the question. 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estion, simply press the letter (A, B, C, or D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sponds with the answer that you would like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wrong answer is chosen, a message stating s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in the message box.  If you wish to se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essing F1 at this point will display the correc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then be the next player'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question is answered correctly,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warded is displayed in the message box while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re is added to in the Players box.  Also, if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question correctly answered in the current categ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layer, a star is awarded for that categ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layers box.  A player will get another tur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ly answere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ame ends when any player answers a question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of the categories, and thus receives all six st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ner of the game, however, is determined by tot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is is not necessarily the person who first gets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s.  Therefore, it is sometimes good strate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ntionally answer a question incorrectly --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ould have given you a sixth star, and you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 leading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ish to exit the game early, you may do so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3 at the start of any players'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end of the game a screen is displayed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ner's name while a little tune is played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key will exit this screen early.  Then the top ten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SPORTS TRIVIA Champions will be displayed.  Ra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ed on total points scored.  Also displayed 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questions attempted, the number answer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he percent answered correctly for each of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ers.  Hitting any key at this screen also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urth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a problem or question regarding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PORTS TRIVIA program, contact TWO TRIVIAL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e address listed on page 1.  Be sure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ailed description of your situation, includ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are experiencing and the brand and model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ipment you are using.  Also, remember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 and daytime telephone number so that we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to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ste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hareware version of  SPORTS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s 300 questions.  If you enjoy using this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consider registering it with its author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 will receive a 1500-question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gistration fee for this program is $15.0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 the file ORDER.DOC for ordering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