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HRASE CRAZE  Version 2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) Copyright Excelsior Software 1985,198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BN 0-944258-00-X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"User Supported" Progr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celsior Softwar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 O. Box 226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w Milford, NJ 0764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k contains the following programs and data files necessa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 PHRASE CRAZ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HRASE.EX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AZE.EX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PLAIN.EX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TA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MN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ANG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RASE CRAZE may be loaded and run under DOS (when the prompt   A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)  by typing the word    PHRASE    and pressing the En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Complete instructions on playing PHRASE CRAZE may be obtai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program is loaded by following the instructions display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creen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RASE CRAZE was developed for the IBM PC, and will run under 128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RAM with one disk drive and a monochrome or color monito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RASE CRAZE will run on a true compatible, but, sorry to say, 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run on a system equipped with a Hercules graphics car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o not know of any errors in the program, but would appreci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writing to us if you do experience any problems with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cludes letting us know of any misspellings of the phras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disk which, again, we are not currently aware of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RASE CRAZE will also run on the PCjr with an 80 column displa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t should be noted that in early testing on the PCjr,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ut of memory" error occurred under certain circumstances follow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 of a round of games.  This error has not been correc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, some modification has been made to this early tes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, and further testing on the PCjr has not been done.  W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appreciate being informed of any errors that might be f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ning the program on the PCj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is version of the program is "User Supported" we invite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ry the program and freely make copies to distribute to any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ink might be interested.  If you like the program, we requ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urther the "User Supported" concept by purchasing a copy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d version, described below, but neither you, nor anyone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a copy of this standard version to, is obliged to do so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you do not purchase the enhanced version, we would sti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eciate your providing copies of this version to others so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enjoy the program and pass it on to others in tur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ominal sum of thirty five dollars, you can purchas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d version of PHRASE CRAZE with several added features.  (I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ve already paid for this standard version, you can deduct f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s from the price of the enhanced version.  See the end of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for details).  For your money, you'll get the enhanc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PHRASE CRAZE with all of the following features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The phrases in this version are just a sample of what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in the enhanced version.  The enhanced vers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over six hundred phrases - more than a doz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rases in the enhanced version for every phrase in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version.  And many of the phrases are followed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ve and highly interesting explanation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there'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story - Can you name someone who was executed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mitting treason against the United States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It's probably not who you think it is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ography - Do you know what city is on the Kowlo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eninsula? - or where Patagonia is? -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re East Chicago is?  (No, it's not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llinois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orts - What was the cause of the exclamation "Sa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t ain't so, Joe!"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terature - What was the source for the title of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emingway novel "For Whom the Bell Tolls"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etry - Who wrote "For a woman is only a woman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t a good cigar is a smoke"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siness - Who said "Any color, as long as it's black"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what was he talking about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litics - What famous politically-inspired ev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ccurred at Weehawken, New Jersey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ivia - Who is Punxsutawny Phil and why is he s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mportant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answers are in the enhanced version of PHRASE CRAZ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re's a lot more beside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The enhanced version of PHRASE CRAZE offers you considerab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features when you add your own phrases to the disk. 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hanced version..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  You can add any number of your own phrases to the disk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only by the capacity of the disk itself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.  You can edit the phrases you have added - modifying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ng individual phrase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.  You can list, to the screen or printer, the phras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add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.  Finally, you can play the phrases you have added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ne of three way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Sequentially, in the order you entered them (as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tandard version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In a random order, as selected by the progra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 Interspersed among the phrases that are suppli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program (so you won't know if they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phrases or ours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you can switch between these options any ti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hoos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The enhanced PHRASE CRAZE executes with the "run-time modul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e supply as part of your purchase.  With the run-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, programs load much faster than with this 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otice this when initially loading the program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one program module is chaining another.  It will mak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ing PHRASE CRAZE that much more enjoyabl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Because programs with the run-time module are considerab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er than those that do not use it, we are able t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another program module that allows you to play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pecial multi-player game".  In this game, two or more play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each add their own set of five phrases to play against 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.  This option is described in the in-game explan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can obtain after PHRASE CRAZE is loaded.  Suffice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ay here that it's a lot of fun if you give it a t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The enhanced version of PHRASE CRAZE contains a number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features that add up to a whole lot of fun.  We'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e it to you to find and enjoy these features when yo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 the enhanced versio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.  We hope you'll find that enough reason to support 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orts on PHRASE CRAZE by purchasing the enhanced version.  B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you do, we would like to hear from you with any commen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uggestions you might hav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don't want you to have to pay twice for PHRASE CRAZE, so if you'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d this disk from any of the user-supported program distributor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pposed to obtaining a copy of PHRASE CRAZE from a friend, you c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duct five dollars from the purchase price.  Just write in the box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order form the name of the organization that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d the PHRASE CRAZE disk from and the enhanced version is you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rty dollar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s for your convenience in ordering the enhanced ver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HRASE CRAZE.  We hope you'll try it - we know you'll enjoy it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HANCED PHRASE CRAZE PROGRAM ORDER FOR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Excelsior Softwar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. O. Box 226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Milford, NJ 07646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thirty five dollars for the purchase o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hanced version of PHRASE CRAZE with all the f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tioned abov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 To: ________________________________________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nhanced version of PHRASE CRAZE requir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56K RAM and DOS 2.0 or late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Jersey residents please add 6% sales tax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. . . . . . . . . . . . . . . . . . . . . . . . . . . . . . 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. . . . . . . . . . . . . . . . . . . . . . . . . . . . . . 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