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zzl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 Solution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is provided on an as is basis without warranty of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. In no event will Acropolis Software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cidental or 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ability to use the program, even if Acropolis Softwar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is copyrighted by Acropol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is a registered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OS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            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        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 System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System  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uzzler        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Searches       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gram Unscrambling  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crambler    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or Comments  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is a program to help you solve those word puzzles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yourself stuck on. It is designed mainly to help with ana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ossword puzzles, but I am sure there are other uses for it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heating at hangman.  With Puzzler you can find all the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anagram that make proper words and abbreviations. Or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arch for all words that match a pattern of letters where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now what some of the letters are such as in a crossword pu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only know a few of the letters in a word, but can't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 what the 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knows a little over 112,000 word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.EXE         The Puzzle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.DOC        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      Registration form for Puzz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P.DIC           The dictionary containing all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Puzzler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is recommended, but not required. Puzzler will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little slower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Puzzler on a floppy disk drive system is easy.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with a DOS disk in drive A:. Now place a blan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uzzler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UZZLER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have a Puzzler disk in drive B:. Put your master Puzz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way in a safe place so that if something happen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sk you can make a new copy by repeating 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uzzler, place the Puzzler working disk in drive A: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PUZZL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Puzzler on your hard drive you first make a sub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in and then copy the files PUZZLER.EXE and ACROP.DIC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uzzler change to the subdirectory containing the Puzz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the dictionary and type PUZZL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UZZ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Puzzler by typing puzzler at the DOS prompt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 There is one command line option when starting Puzzl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clude the option "-m" to force Puzzler into the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monitors.  If for some reason Puzzler cannot fi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it will tell you so and quit immediately. If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ell you will be presented with the Puzzler main screen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hat lets you select which function you want to perfor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options are [S]crambled, [P]attern Search, and [ESC] to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ther option at any time is to press the [F1] key and ge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explaining where you currently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[p]attern Search option to help with solving cro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gman type puzzles. With it you can locate words when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some of the letters that compri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are doing a crossword puzzle and you have a four lette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figure out, but you know all but the second let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 An example would be "C*AT". This is the type of thing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are good for. Selecting the Pattern Search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giving it the pattern "C*AT" Puzzler will com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ords "CHAT" and "C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isn't limited to just one missing letter. You could gi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tern like "*GA*" and it will return the words "AGAR" (a gela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algae) and "EGAD". In fact you can use the wil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"*" for any number of the letters in the word, eve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But be warned if you make the pattern too general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****" (all five letter words) you may not have enough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to keep a list of them all. Nothing bad will happen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you that it cannot display all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 there isn't anything magic about the "*"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will automatically replace any character that isn't a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apostrophe "'" with the wild card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uzzler has found any matches to the pattern it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wait for you to press the [ENTER] key (to go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of words if there are more) or the [ESC] key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turn to the main menu by pressing either the [ENTER]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 at the prompt for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gram Unscram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agram descrambler operation of Puzzler is the most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t performs. With it you can give it a group of 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find all the words that can be made from tho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it is so powerful is the shear number of combin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tested. With two letters there are only two combin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ree letters there are six combinations, but as you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letters the number of possible combinations grows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tastic rate.  For example fourteen letters can be arran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,178,291,200 different combinations. The following is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number of combinations possible with from one to 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Combinations    Letters  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1               11        39,916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2               12        479,001,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6               13        6,227,020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24              14        87,178,291,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120             15        1,307,674,378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720             16        20,922,790,048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5,040           17        355,687,430,816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40,320          18        3,402,373,754,688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362,880         19        65,045,101,339,07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3,628,800       20        1,300,902,026,781,4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, Puzzler is bright enough that it won�t take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universe to test all the combinations for a 20 letter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will stop searching some pointless chains of combination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ason to continue. An example would be a 2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letters that has the letters "Z" and "X" in it.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ny words that start with the letter combination "ZX"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rop 3,402,373,754,688,000 combinations that start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of letters (also the same amount again becaus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y words that start with the combination "XZ"). That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s allows Puzzler to return an answer 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ose numbers are assuming that all the letters in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fferent. When some of the letters are repeate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s reduced, but the math used to calculate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combinations when some of the letters are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ven scarier then the abo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et the big numbers scare you. Puzzler really is very quic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ll the valid combinations. On a 386 computer the unscra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ven 20 letter words typically takes less than 45 or 50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rmal use of four to seven letter words, it is amazingly sw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cr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explained what Puzzler is doing when it unscrambles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 for you let's see how to make i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[S]crambler option from the main menu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roup of letters to find valid word combinations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the letters it will display the number of combi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nd start the search for vali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t has tried all the combinations if there where any wo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make from the group you gave it, it will display th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d then wait for you to press the [ENTER] or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ompted to once again enter a group of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. You can return to the main menu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or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merica On-Line by sending mail to RobertB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is a shareware product.  This is not a demo or  cripp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ut a full working copy.  If you use Puzzler, I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$10 to Acropolis Software to register your copy i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disk containing the latest version o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the dictionary.  When you register your copy of Puzz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order form below. If you do not use the form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at you are registering Puzzler and indicate your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mat 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:  $ 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residents add sales tax :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 :     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60K)      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hecks MUST be payable in U.S.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Puzzler v1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Puzz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and the latest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