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r is a shareware product.  This is not a demo or 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a full working copy.  If you use Puzzler, I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$10 to Acropolis Software to register your copy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a disk containing the latest version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the dictionary.  When you register your copy of Pu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order form below. If you do not use the for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at you are registering Puzzler and indicate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mat (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: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add sales tax 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&amp; Handling :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60K)       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hecks MUST be payabl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ing registered is Puzzler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the latest version of Pu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 at the end, and the lates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