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raze Cr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hee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6 by Simo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ze Craze is a fun and educational word game for up to fou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layers.  Puzzles are presented, for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, much as they are for the traditional game of Hangma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difference is that numbers and special symbols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zzles.  They will appear on the screen, but let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s ^'s until guessed.  Over 400 puzzles ar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1.PZL      : Phrases, people, animals, pl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PRES.PZL   : U.S.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STATES.PZL : U.S. States and Cap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ze Craze is a game of knowledge and luck.  It is called the "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" because a single slot machine type wheel must be "pull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value of a letter guess; FreeTurn, Los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Rupt may also appear.  The player or team with the most "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" at the end of the gam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quires less than 64K of memory and a singl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 Phraze Craze does not require color or graphic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programs are supplied.  PC.COM is the color version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NO.COM is a monochrome version, and PCPM.COM is a puzzl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can run with or without colo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ze Craze is composed of three copyrighted programs. 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originally named PC.COM, PCMONO.COM, and PCPM.CO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protected by United States Copyright laws.  Puzz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ending in .PZL, are not protected and may be cop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-Soft encourages making personal backup copies, for saf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of the thre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copies of the three programs for further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te use is against the law and deprives Simo-Soft of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ze Craze Rules of 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4 players or teams of players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ame consists of 4 rounds of puzzle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layer or team with the most "Game Money" at the en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wels can only be bought.  They cost $200 per gues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hey appear does not add to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etter "Y" is always considered a consonan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uessing any letter (vowel or consonant) that is not i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s already been guessed, terminates the turn unless a fre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correct puzzle solution terminates the turn unless a fre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lling LoseTurn or BankRupt terminates the turn unless a fre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and used.  BankRupt causes "Round" money to go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inimum of $300 dollars is earned for solving a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the puzzle solver has "Round" money added to "Game"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Starting the round" is rotated through the list of player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yer listed starts the first round, the second play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r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Turns allow players the option to continue their tur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occurs to terminate it.  They may be carried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to round but not to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ze Craz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ze Craze is played by responding to instructions.  Ever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using the [Enter] key.  This is done to provide a chan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ind or correct an error.  Once the [ENTER] key is pressed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can be made.  This is especially critical during "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 consisting of a string of letters, such as player o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 are corrected by backspacing and retyping, cursor keys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haracter responses are corrected by simply pressing the corr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instructions, information which must be giv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between double quotes and will be followed by [ENTER]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ype what is within the quotes and press the enter ke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 to enter "A:" [ENTER], means type the letter A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n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ace in Drive - Put the Phraze Craze disk in any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chosen drive is the DOS default; that is, if th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, the DOS prompt A&gt; mus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the Program by entering "PC" [ENTER] for the color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CMONO" [ENTER] for the monochrome version.  Aft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the disk must remain in the drive for puzzle fil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troduction Screen - A screen containing the copyright not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 The last line of the screen says: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 will cause the program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tering Number of Players - The next screen asks how many will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GER -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Number of Players (1 - 4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players, for example:  "4"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Q" [ENTER] to stop the program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ze Craze Instructions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ntering Player Names - After entering the number of play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sk for each players name in turn starting with Play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had entered 4 players, the screen now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GER -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Number of Players (1 - 4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Player1 : _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players name with a maximum of 7 characters (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be capitalized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athy"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first name, the program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and so on until all players have been named.  As enter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name is moved to a permanent location on the scree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now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GER -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[ENTER] for Standa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nter a Puzz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PCPRES.PZL   : _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 c d e f g h i j k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  $Game$  $Round$  Fre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thy        0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          0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wn         0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e         0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ntering the Puzzle File Name - The prompt for the nex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ppears in the screen picture above.  The program no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which set of puzzles you wish to play.  Pressing [ENTER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default puzzle file called PC1.PZL.  Other choic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hraze Craze are PCPRES.PZL for United States Presid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TATES.PZL for U.S. States and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ze Craze Instructions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ntering the Puzzle File Name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reated your own puzzles using the PCPM, Phraze Craz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 program, you may specify your own puzzle file nam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your puzzles are on the same disk drive that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on.  You may specify another drive by adding the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file name as the "B" in "B:MYPUZZ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Phraze Craze program disk is not needed onc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the PUZZLE DISK IS REQUIRED as long as you play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NTER] or for example, "PCPRES.PZL"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ssage, "File Not Found, Enter "R"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"Q" to Quit : 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, the puzzle name you entered was not on the disk. 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as typed correctly and the drive specification, if use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.  Also check that the correct puzzle disk is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R" [ENTER] will allow you to reenter a name, "Q"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creen Description - After pressing [ENTER] in 6 above the scre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GER - 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 ^^^^^^^^^^^^ 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 ^^^ ^^^^^^^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^^^^ ^^^^^^ 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 c d e f g h i j k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  $Game$  $Round$  Fre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thy        0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          0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wn         0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e         0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Red Letter to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ll - BuyVowel - SolvePuzzle - Quit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ze Craze Instructions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creen Description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says "EVENT" which is the category of the curren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egory may be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 says "WAGER - $$$$".  This line becomes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e wheel to show what amount will be wagered on a letter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replaces the "$$$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s which contain "^'s" are the puzzle lines.  Each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 letter which must be guessed.  Numbers and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may appear in the puzzle.  They will not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^'s" and do not have to gu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s, "Letters Remaining" followed by the alphabe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show letters that have not been guessed.  As letters are gu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isappear from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s, "Player $Game$ $Round$ FreeTurns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names, show the game score, round score, and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each player has accumulated.  As it becomes a players turn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line will be 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    Play Options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s, "Enter Red Letter to Choose O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ull - BuyVowel - SolvePuzzle - Quit 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available 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P" [ENTER] to pull a wager on the fortune whee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onant letter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wheel stops at a wager, the instruction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nant" will appear.  Type a consonant (Y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nant) [ENTER].  Attempting to enter a vowe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a turn, it is simply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B" [ENTER] to buy a vowel for $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option is chosen, the instruction "Enter Vow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.  Type a vowel (Y is never a vowel)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to enter a consonant will not terminate a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imply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S" [ENTER] for a chance to sol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option is chosen,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low the Moving 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ENTER the Missing Letters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a dot at the position of the first miss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the letter it is not accepted until you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 chance to correct an error simply by typ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.  Once [ENTER] is pressed, the letter is accepted and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on to the next missing letter.  Be careful, you CAN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ERED 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raze Craze Puzzl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6 by Simo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ze Craze Puzzle Maker is provided to add hours of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al value to Phraze Craze by allowing you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s.  It is an easy to use special purpose databas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erfect complement to the Phraze Craze game. 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PCPRES.PZL and PCSTATES.PZL puzzle fil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C1.PZL.  They are provided to spur your imagin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puzzle files to suit your entertainment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s per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of 9,999.  Approximately 2,600 puzzles will fit on a 3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of Category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characters (includes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of Puzzle Lines 1, 2, and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characters for each line (includes spaces) for a maximum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acters are allowed in the Category and Puzz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ru Z  .   ,   -   '   !   (   )   ?   &lt;   &gt;   0 thru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 %   &amp;   *   +   /   ;   :   #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, capital letters are forced by the program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the shift key for them.  In fact, some shift 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mbinations result in control codes which are us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and will result in a beep when pressed.  The simple ru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shift key with letters and be sure the [CAPS]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ggled to cap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ze Craze Puzzle Mak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ze Craze Puzzle Maker is used by responding t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response requires using the [Enter] key. 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chance to change your mind or correct an erro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key is pressed however, no chang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e to enter a file name, which consists of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, is corrected by backspacing and retyping, cursor key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Single character responses are corrected by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key before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instructions, information which must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ill appear between double quotes and will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.  This means, type what is within the quote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.  For example the instruction to type "1" [ENTER]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number 1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ace in Drive - Put the Phraze Craze disk in any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Make sure the   chosen drive is the DOS default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 drive is used,   the DOS prompt A&gt; must appea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CAPSLOCK KEY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the Program - Type "PCPM" [ENTER].  Aft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the disk must remain in the drive for puzzl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or changed if they are on the same disk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troduction Screen - A screen containing the copyright not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 The last line of the screen says: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 Pressing any key will cause the program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tering the Puzzle File Name - The next scree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to enter a file name and appear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ame of File to Edit: _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name of an existing puzzle file you want to edi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 new file you wish to create.  The program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file is on the same disk drive that the program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You may specify another drive by adding the drive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as the "B" in "B":MYPUZZLE".   Hard disk users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es not allow the "\" character so DOS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specified.  The puzzle files will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ile nam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is not found the following instructio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 Not Foun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to create it, "R" to retry, or "Q" to Quit: 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C" [ENTER]" will create the file, "R" [ENTER]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nter a name, and "Q" [ENTER]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ze Craze Puzzle Maker Instructions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in Menu Screen Description - After a file is found or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Fil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uzzle # : 0    Last Puzzle # : 415   Last Played # 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dd a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o to Change a Puzzle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earch ALL Puzzles for Specif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reate an ASCII Text File called PZ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Set Starting Puzzle # for Nex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ption Number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lines suppl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File:      - displays the current puzz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uzzle # : - displays the puzzle (record)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uzzle # :    - displays the last puzzle (record)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layed # :    - displays the puzzle (record)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zzle that was last played in Phraze Cr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file, choosing options 2 - 6 results in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Puzzles, please add some, press any key to Add Puzz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 produces the same screen as choosing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ption 1 - Add a Puzzle, produces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Fil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uzzle # : 416  Last Puzzle # : 416   Last Played # 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: |_.............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"ESC" to Stop Add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ape key, [ESC], exits to the main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 puzz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nd Last puzzle numbers are the same as new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ze Craze Puzzle Maker Instructions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ption 1 - Add a Puzzle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 positioned at the first character of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Editing this or line 1 - 3 follows thes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A maximum of 33 characters, counting spaces,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he left and right arrow keys [&lt;-] , [-&gt;]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and right without affecting existing ty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The [BACK SPACE] key moves the cursor one space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ny characte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The [DELETE] key deletes the character immediatel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You are always in insert mode, that is, pressing a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at letter to be inserted directly ab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cursor.  If a letter already occu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, it will be pushed to the right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Pressing the up arrow [^] results in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hange previous lines by selecting "C" after entering line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ires pressing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Pressing the down arrow [v] results in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nish this line then press "ENTER" to go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ires pressing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As items 6 and 7 indicate, each field must be comp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[ENTER].  When that is done, the curso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osition of the next field and the boundary markers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ts appear to show the bounds of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the cursor does not have to be position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when you press [ENTER].  What you see is w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into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Do not try centering each line of your puzzle or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Phraze Craze will automatically center them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ine 3 has been entered, the following instructio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"A" to ADD or "C" to change this Puzzle : 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A" [ENTER] adds the puzzle and brings a fresh scree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C" [ENTER] displays the puzzle just created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position of the category field.  Press [ENTER]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ch the line to be changed, then edit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ze Craze Puzzle Maker Instructions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ption 2 - Go to Change a Puzzle by Number, is used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puzzle you wish to change.  This is no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unless it is relative to the last puzzle played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always available.  This option produc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Fil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uzzle # : 416  Last Puzzle # : 416   Last Played # 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ter Number of Puzzle to Edit : ____ or "ESC" to 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ing [ENTER] will take you to the last puzzl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 number larger than the last on the file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uzzle on the file.  Typing for example, "72" [ENTER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you to the 72nd puzzle on the file.  Any one of the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duce a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Fil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uzzle # : 72   Last Puzzle # : 416   Last Played # 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: |PHRASE........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 :  ON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 : 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 : 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ess "ESC" to Quit to 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category and/or puzzle lines as described in optio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SC] to quit to the main menu without making chang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line 3, the following instructio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"A" to Accept Changes or "C" to Change Again : 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A" [ENTER] saves the puzzle as changed, "C"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puzzle as it has just been changed with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sition of the category field.  Tw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Change the puzzle again or press [ESC], the la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puzzle to the original state before any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ze Craze Puzzle Maker Instructions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Option 3 - Search ALL Puzzles for Specific Text, is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ortion in the text of puzzle lines 1 - 3.  The categ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earched.  Searching starts with the first puzz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option produce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Fil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uzzle # : 416  Last Puzzle # : 416   Last Played # 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 Text to find or "ESC" to end |_.....................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text you wish to find and [ENTER], for example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ENTER]".  If the text "MORE" is not found in any puzz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- Not Found, press space bar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pace bar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ext "MORE" is found, a screen similar to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Fil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uzzle # : 72   Last Puzzle # : 416   Last Played # 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: |PHRASE........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 :  ON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 : 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 : 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ter "A" to Alter, "C" to Continue Search, or "Q" to Quit Sear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"A" allows you to edit the category and/or puzzle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option 1.  After entering line 3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"A" to Accept Changes or "C" to Change Again : 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ons for this instruction are described in option 2.  If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is typed, the following instructio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"A" for Another or "E" to 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 "A" [ENTER] causes the search to continu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, "E" [ENTER] exi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ze Craze Puzzle Maker Instructions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Option 3 - Search ALL Puzzles for Specific Text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the following instruction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ter "A" to Alter, "C" to Continue Search, or "Q" to Quit Sear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 "C" [ENTER] causes the search to continu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, "Q" [ENTER] quit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C" [ENTER] is typed and the text is not found,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s "ESC" to Quit to 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Option 4 - Create an ASCII Text File called PZL.TXT,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zzle file that can be printed or used by other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s.  At Simo-Soft this feature is used to run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spelling checker before manual editing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has the same name so if a PZL.TXT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when this option is used.  If you wish to keep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use the DOS rename command to change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xecution, the current puzzle is the last puzz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Option 5 - Set Starting Puzzle # for Next Game,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uzzle number of the next Phraze Craze game play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useful for teachers that want to have several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same puzzles in different game sessions.  Phraze Cr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the puzzles in sequential order to the end of the file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t starts over with the first puzzle on the file. 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produces the followin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Puzzle Number to Start Next Game : _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 number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layed Number is set to the chosen number minus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uzzle # goes to 1.  At the end of execution,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Option 6 - Quit, is used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