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WORD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WORD PUZZ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to create Crossword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vocabulary word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lso available for $119.85 plus $2.00 shipping/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eferences to SHAREWARE and evaluation software ar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print outs of the registered version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rder the registered version, use the order blank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Terry L. Jepson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contained in the CROSSWORD POWER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is assumed by the author or WISCO COMPU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use.  The author or WISCO COMPUTING shall not be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irect, incidental, or consequential damages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 of the CROSSWORD POWER program or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n this publication and on CROSSWORD POWER are inv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, VOCABULARY POWER, VOCABULARY BINGO POWER,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OWER, GRADING SKILLS POWER, AND SURVEY POWER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WISCO COMPUTING.  The computer hardware,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er names used in this manual are the trade name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a computer software program that comb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 and educational value.  This program was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for teachers to help students learn vocabula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n be used by anyone who enjoys making and s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uzzles.  Puzzles can be created for parties, g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udy aids.  Imagine the fun and interaction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amily reunions and baby showers with these puzzl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ven set up your own part-time business making cross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usiness organizations and par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es and consultants have used this program for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, and advertising promotions.  Businesses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their internal newsletters.  Restaurant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ossword puzzles for their place 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WORDS, CLUES, AND SETT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key will place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field.  The End key will place the cursor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edit field.  Alt-D will delete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lt-R will restore the original information. 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arrow keys move the cursor within the edi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left and control-right arrow key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left or right sides of the window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move the cursor between edit field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language codes, Shift-F1 displays math symbol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1 displays the Greek characters when edit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ymbols can be included in your vocabulary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es by holding the alternate key down and entering the 3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WORD POWER                                   Page 3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 No commands need to be memorized.  The menu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movement through the program so you can begin produc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puzzles in just a few minutes.  Help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sk drive (second recommended) or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formatted diskette for puzzle and word list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, LaserJet II/III, DeskJet or Graphics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size can be varied from 3 to 24 columns and from 3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rows.  Large squares for puzzle letters (3 1/3 per in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zzles can be printed in 10, 12, 15, or 17 pitch ty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your printer, clues can be printed i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 12, 15, or condensed (16.66) pitch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80 words will be placed automatically in each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 can be up to 18 characters long.  Clues can b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characters long.  Words and clues can easily be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printed, or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 from previously used word lists can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to displayed puzzles.  Words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ed into the displayed puzzle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also supports the optional font cartri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LQ printer.  Downloaded fixed-width soft fonts and fix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dth font cartridges for the DeskJet and LaserJet II/I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nitor supports EGA screens, puzzles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captured as a PCX graphic.  These graphic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into desk top publishing (and some word process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ety of puzzles can be created and printed from each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.  This option allows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abulary but give different puzzles to their student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not copy protected.  Backups of all fil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using normal disk copying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continue to use this program, you must p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39.95 plus $2.00 shipping/handling.  Che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and VISA are accepted.  Purchase orders are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hools and Fortune 1000 companies.  Building site licen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available.  To order CROSSWORD POWER, use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at can be printed from the pull 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wners will receive a printed manual, disket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mprovements since the distribution of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removal of all references to evaluation share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f major updates, and voice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upport is available on the Rapid River BBS 715-435-38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ee access 300 to 38,400bps V.32bis/V.42bis 24 hr 8/N/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support i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can only be updated and improved when you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programming eff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word PUZZLE when A:&gt;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Menu.  Select Additional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ave these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Move the cursor to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Select Load First Wor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Move the cursor up or down to a word list. 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Move the cursor to the Puzz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Select Automatic Arrangement to automaticall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words into the puzzle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tus line is displayed at the bottom of the scre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square, current word list name(s),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current or best puzzle are display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begins, 0 words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function key can be pressed to reveal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WORD POWER          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LIST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rst 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econd Wor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ord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Word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Wor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removes all puzzles and word list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memory.  Since a puzzle no longer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memory, the status line shows 0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ord list can have up to 100 words and related c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s can be combined to place up to 80 word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Every word list may be reused in new puzzl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review previously learned vocabulary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created by CROSSWORD POWER may be copied and er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normal DO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UZZLE WORDS (ANSWER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may be up to 18 characters long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comma, asterisk *, double quote ", vertical bar |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ign # can be used in a puzzle word.  Even numb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math puzz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lue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vided if necessary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 " and comma can be used in a c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WORD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words from other word lists may be add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puzzle.  Up to 80 words can be placed in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After selecting, an additional word list will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ette.  CROSSWORD POWER will attempt to f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words into the current puzzle.  Th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will be displayed as they are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words will not be entered into the puzz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ay be repeated to add words from additional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  Pressing the Escape key while the wordlist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ll remove the second word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NG THE WORD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 can be automatically changed to upp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letters, be sorted by length, alphabetiz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function key can be pressed to provide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diting the puzzle words and clue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language codes, Shift-F1 displays math symbols, Contr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displays Greek characters when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ORD AND CLUE FORMAT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letters.  It is easier to work with all cap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  However, sometimes lower case letters are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n chemistry, CO means Carbon Monoxide and C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balt.  This program treats capital letters and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s two different letters.  This means that word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ect at a common letter if one is a capital lett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lower case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ORTING, ALPHABETIZING, AND RANDOMIZING WORD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list order is used to determine which words a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uzzle first.  Changing the order of the word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uzzles to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longest words into a puzzle first does 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re total words will be placed into a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a word list is randomized, the order of the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uzzles can be used by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abulary words but wanting to give students different puzz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puzzles allow verbal interaction to lea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 and c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rran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Word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Unfinished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Designed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nfinished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uzzl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nfinished C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finished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, a single crossword puzzle is created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(s), puzzle size, and starting squ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WORDS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display and print wor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 that were not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DESIGNED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a complete puzzle from a blank grid.  This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aved as an unfinished puzzle.  The unfinished puzz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nd saved from thi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UZZLE 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lets you type puzzle words directly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You can also erase puzzle words with this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is selection, the flashing cursor will b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 left corner of the puzzle.  The HOME ke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is corner.  The four arrow directional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ve to the puzzle position to enter or change a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at the location to be changed, ente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  If you make a mistake, and/or wish to delete a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you should enter a question mark (?) for the new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space will replace the old letter.  After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 to leave the Editing mode, asterisks will be enter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and end of each puzzle word.  You should sav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.  Do not put more than 80 words in the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NFINISHED C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allows you to enter or revise clu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inished puzzles and puzzles created by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UNFINISHED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finished puzzle can also be saved from this menu sele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finished puzzles use the same base name as the word list na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of the file name is .U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WORDLIST FROM UNFINISHED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is only used if you are designing a puzz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atch or attempting to list all words used in an unfinis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Puzzle words are saved to make it easier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clues.  The wordlist used the base name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inished puzzle and adds the extension .WL  This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it easier to use these words in our companion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uzzl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Puzzl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Only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uzzle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Puzzl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tudent &amp; Tea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Puzz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Puzzl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PUZZLE PRIN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copy of the puzzle will be printed when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lected.  The boxes will be automatically numbe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lues will also be automatically numbered, arrang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 PUZZLE PRIN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cher copy (answer key) will be printed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he puzzle words will be placed in the puzz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lues will be automatically numbered, arranged and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PUZZLE C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uzzle clues will be printed using the arran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d by the Settings Menu.  If Side by Side was selec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oss and down clues will be automatically balanc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in two columns.  Full line clue printing pr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cross clues before printing the down c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PUZZLES TO D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 you may want to create a puzzle for import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se selections allow you to save the puzzles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TUDENT &amp; TEAC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cher puzzle (answer key) will be printed with each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hen this selection is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&amp; PCX GRAPHICS PUZZLE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nitor can display EGA screens (SCREEN 9)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an be graphically displayed.  The displayed puzz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ptured or saved as a PCX graphics and imported into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k top publishing and some word processing program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.PCX is used for PCX graphic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uzzle is saved as an ASCII file, the following patter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rt of the file name uses the same name as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  The extension part (the three letters after the perio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s depending on the whether the puzzle is the teache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copy.  The extension .PZT is the teacher cop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zzle, .PZS is the student copy of the puzzle, and .PZC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nsion used for the clu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word lists use the extension .WL   Word lis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aved as ASCII files to make it easier to check spell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spell checker of your word processor, an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 are changed, make sure to save the word list fi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format.  Many word processors use special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when files are saved the regular way.  Saving of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II format prevents saving of the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CABULARY POWER, our companion product also varies th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etter of the extension will always be V (for VOCABULARY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letter will either be a S for STUDENT or T for TEAC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letter uses the following pattern Wordsearch = 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yptolist = C, Juggle word = J, Multiple choice quiz = 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tching Quiz =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LE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Best Singl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&amp; Print Best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scape key is pressed during the search for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, the program will return to the pull down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SINGLE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search through different word arrange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best single puzzle.  If Find &amp; Print Best Sing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best puzzle will be printed automatical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is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rst word will be placed horizontally at your starting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lumn position before trying to find intersecting 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ttempting to find the best puzzle, the best starting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Column 1, Row 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thod used to find the best puzzle is set in the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The Total method examines all possible starting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.  The Quick method examines about 40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POWER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Puzzle Size -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Following Two Line Puzzle Heading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zzle Heading - Line 1, Right Side: Name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zzle Heading - Line 2, Right Side: Period 1 2 3 4 5 6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Puzzle &amp; Clues:    EPSONL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rinter to Letter Quality: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ue Lines Per Page ( 6 or 8):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Paper in Inches: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xtra Space between Puzzle &amp; Clu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SIZ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zzle size may be varied from 3 to 24 columns wide and from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17 rows high.  A typical puzzle with clues will usually f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ormal size 8 1/2" by 11" paper.  Puzzles are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y sized before printing.  This eliminates all outside r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rst word will be placed horizontally at your starting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lumn position before trying to find intersecting 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ttempting to find the best puzzle, the best starting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Column 1, Row 1.  The Total method examines all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square combinations.  The Quick method examines about 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square combi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rinter pitch support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rive Letter and subdirectory.  To keep the word 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ame directory as the CROSSWORD POWER program file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delete the displayed information by pressing Alternate-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lding the Alternate Key down while pressing the letter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TWO LINE PUZZLE HEA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ES is chosen a two line heading will be printed.  The top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word list will be printed on the left side of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If NO is chosen, the word list topic will be center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de by Side is selected, across and down clues will be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ically balanced and formatted in two columns below each puzz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id.  Full line clue printing prints all across clue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down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etters to intersect in the puzzle, they must be identic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letters of the words must be either all lower or upper ca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ckly change the case of the words, use the manipul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PRINT PUZZLE &amp; C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inters are supported by CROSSWORD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MX         Diablo 630             IBM Pro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RX         Okidata                Panasonic KX-P1091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FX         Toshiba P1351          H-P DeskJet, DeskJe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psonLQ         NEC  3550              H-P LaserJet  II, IIP, I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printers may also be supported.  If your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listed or can not emulate on of the listed printers,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for User-Defined printers can be entered and sav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Use your printer manual to find the following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needed for User-Defined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ster Reset        5. 12 Pitch On          9. Doublestri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6 Lines per Inch    6. Underline ON         10. Unidir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8 Lines per Inch    7. Underline OFF        11. Unidirectio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10 Pitch ON         8. Doublestrik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inter is selected, additional question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CHAR.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listed printer has a C or an S after the printer nam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used letter squares can be filled with a checkered or so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tern.  All printers support an ASCII character fill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letter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a sheet feeder is attach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WORD POWER always checks the status of the parallel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before sending any data.  This normally works quite we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if you map a parallel port to a serial one by the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or if you have a non-standard, or very fast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experience problems.  CROSSWORD POWER might ac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k that your printer port (LPT1:) is busy when you know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.  If you have printer problems like this, select 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to 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AND DESKJET PRIN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LaserJet or DeskJet printer was selected, you will be as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symbol set to use.   Symbol sets 10U PC-8, 11U PC-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anish/Norwegian), and 12U PC-850 are supported.  The puzz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quares can be either full letter size or square.  The LaserJet 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skJet printers have built in fixed-width Courier 10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.67 pitch fonts.  Printing either 12 and 15 pitch requ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ed fixed width fonts or fixed width font cartridg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the distribution disk are two batch fil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 Courier 12 and 15 pitch soft fonts to the print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wnload these fonts to the DeskJet family printers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JCFONTS at the DOS command line.  To download these font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Jet printers, type LJCFONTS at the DOS command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INTER TO LETTER QUA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printer, the puzzles may be printed i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of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RINTER FO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Jet, DeskJet and Epson LQ printers support different fo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erJet II and DeskJet printers have built-in fixed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and 16.66 (condensed) pitch Courier fonts.  Printing 12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pitch fonts require downloaded fixed-width fonts or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width font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psonLQ optional font module is also supported gi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six additional fonts.  CROSSWORD POWER supports all 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tches included with the optional fo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Roman       (10,12,15 pitch)       5. OCR-B   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an Serif   (10,12,15 pitch)       6. OCR-A   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urier     (10,12,15 pitch)       7. Orator  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tige    (10,12,15 pitch)       8. Orator-S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ript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length can be selected at either 11, 14, or 99 in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ety-nine is used for continuous paper.  The paper will ad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2 inches after the last printed line when using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saves the settings to be used the nex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s of additional products available direc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CO COMPUT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rder blank for purchasing this program or other produ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selection to view the manual while CROSSWORD POW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 The manual, CRMANUAL.DOC  must be in the sam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isk drive as the CROSSWORD POWER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Word Lis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rosswo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ree selections of the Extra Menu send printer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inter.  The first selection RESETS the printe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of the page to the current paper position in the prin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manually adjusted the paper position in the prin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selection so 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 PAPER advances the paper in the printer on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selection is made, you will be asked to enter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rive to receive the copies of the word lists.  I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able drive letter and optional subdirectory is ente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colors may be changed to your personal preferenc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regular colors may be hard to see on a lap 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creen displays information about CROSSWORD POWER,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, and order and suppor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SP-WIS93 -C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