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Jack for Windows consistst of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-2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should be registered with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10 W. Brown De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425-3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useful and enjoyable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orm below for $40.  The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a manual that is approximately 90 pages in length.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contacted about upgrade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ggestions for improvements.  ONLY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SOFTWAR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y by check or money order.  All draft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or through US clearing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of shareware and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40 dollars for the Black Jack for Windows manual and to</w:t>
      </w:r>
    </w:p>
    <w:p>
      <w:pPr>
        <w:pStyle w:val="PreformattedText"/>
        <w:bidi w:val="0"/>
        <w:jc w:val="left"/>
        <w:rPr/>
      </w:pPr>
      <w:r>
        <w:rPr/>
        <w:t>register me as user of this software.  I will be apprised of any new</w:t>
      </w:r>
    </w:p>
    <w:p>
      <w:pPr>
        <w:pStyle w:val="PreformattedText"/>
        <w:bidi w:val="0"/>
        <w:jc w:val="left"/>
        <w:rPr/>
      </w:pPr>
      <w:r>
        <w:rPr/>
        <w:t>versions and/or bug fixes.  I futher agree to allow Shareware Productions</w:t>
      </w:r>
    </w:p>
    <w:p>
      <w:pPr>
        <w:pStyle w:val="PreformattedText"/>
        <w:bidi w:val="0"/>
        <w:jc w:val="left"/>
        <w:rPr/>
      </w:pPr>
      <w:r>
        <w:rPr/>
        <w:t>to send me a survey concerning my like and dislikes regari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eing Registered: 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910 W. Brown De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2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waukee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N: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