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 HELP-LINE REGISTRATION CARD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___________   PCHL Registration Number: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upgrad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   (day)_________________  (night)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ormat: 5.25" floppy ______    3.5" micro-floppy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upation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red the software from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ly describe your computer/printer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/ Bugs / Wish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FORM               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5.0: ----------------------------&gt; $5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: - Crossword Creator program (Englis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FMAKE utility (make custom WORDFIND databas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rossword Creator Cookbook (tutorial and reference, NE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rossword Clipper for Windows (NEW!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WYSIWYG crossword layout/publishing to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gt; Selectable fonts and grid sizes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Copy to Clipboard, paste into other Windows ap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Create Windows .BMP files (bitmap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ree, lifetime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FIND database (English) -----------------------&gt; $1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e with Crossword Creator's WORDFIND to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10,000+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language support for Crossword Cre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nish (includes WORDFIND database) -----------&gt; $1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nch  (includes WORDFIND database) -----------&gt; $1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ublisher 1.3 (Postscript utility): -----&gt; $30.00    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ongridg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 - Generates Encapsulated Postscript (EPS)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hadowing, shading, other special eff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quires Crossword Creator 5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quires Postscript-compatibl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uns from batch files or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intable documentation provided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eas postage: ---------------------------------&gt;  $3.00    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utside of North Amer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pping/Handling, all orders: --------------------&gt;               $5.0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 xml:space="preserve">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Return the above REGISTRATION CARD and</w:t>
      </w:r>
    </w:p>
    <w:p>
      <w:pPr>
        <w:pStyle w:val="PreformattedText"/>
        <w:bidi w:val="0"/>
        <w:jc w:val="left"/>
        <w:rPr/>
      </w:pPr>
      <w:r>
        <w:rPr/>
        <w:t>this ORDER FORM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 HELP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5250 Silver Leaf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ucaipa, CA 923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ited St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AYMENT OPTIONS             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1. Personal or corporate checks drawn on a U.S. bank are the prefe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of payment.  Purchase Orders are also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C HELP-LINE cannot accept charge card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you are registering from a country other than the U.S.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send checks drawn on non-U.S. banks.  Use a cashier's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nternational money order valued in "U.S. DOLLA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HL recognizes that the purchase of an international money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ther negotiable instrument may be expensive.  To equaliz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of foreign registration, you may subtract your bank char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registration fee.  In other words, don't let your to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ut-of-pocket" costs exceed what a U.S. registrant would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PIN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ll orders are shipped within 1 week after receipt, via First Class</w:t>
      </w:r>
    </w:p>
    <w:p>
      <w:pPr>
        <w:pStyle w:val="PreformattedText"/>
        <w:bidi w:val="0"/>
        <w:jc w:val="left"/>
        <w:rPr/>
      </w:pPr>
      <w:r>
        <w:rPr/>
        <w:t>mail.  Overseas orders are customs-tagged and shipped A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pecial need or an urgent deadline, please call us to make</w:t>
      </w:r>
    </w:p>
    <w:p>
      <w:pPr>
        <w:pStyle w:val="PreformattedText"/>
        <w:bidi w:val="0"/>
        <w:jc w:val="left"/>
        <w:rPr/>
      </w:pPr>
      <w:r>
        <w:rPr/>
        <w:t>arrangements -- we'll be glad to help.  If you're willing to incur the</w:t>
      </w:r>
    </w:p>
    <w:p>
      <w:pPr>
        <w:pStyle w:val="PreformattedText"/>
        <w:bidi w:val="0"/>
        <w:jc w:val="left"/>
        <w:rPr/>
      </w:pPr>
      <w:r>
        <w:rPr/>
        <w:t>additional postage, we can ship via next-day cou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SCOUNTS AND SITE LICENSES             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C HELP-LINE offers volume discounts and customizable site licenses on</w:t>
      </w:r>
    </w:p>
    <w:p>
      <w:pPr>
        <w:pStyle w:val="PreformattedText"/>
        <w:bidi w:val="0"/>
        <w:jc w:val="left"/>
        <w:rPr/>
      </w:pPr>
      <w:r>
        <w:rPr/>
        <w:t>all of its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10 units, no dis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20 units, 40% dis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units, 70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HL provides 2 master disk sets, 2 bound manuals, 1 loose-leaf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ovide all disk and documentation duplication as nee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licensed for unlimited use in the work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 or students may purchase copies for personal use at 40% disc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 fees range from $500-$2000, depending on the number of us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s are renewable at 40% of the original contract, whenever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version is rele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