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 (January-1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, Mouse, and Microsoft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ile VBRUN100.DLL. If you did no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WHEEL, then please contact your shareware vendor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it from Compuserve. It is in the file VBRUN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BASIC forum in the Visual Basic library (lib #5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 so that users do not have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from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contact the author at the address below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shipping and handling charge (refundable with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IN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over 12,5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WINWHEEL 1.5 and earli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resolutions higher than standard VGA (640 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ic cards using Large Font video drivers.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signer II and SpeedStar cards are known to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will be improperly placed on the screen. This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on-standard font-size in Windows.  Portion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sized and positioned proportional to the font siz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 have options for using a large font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is will cause the buttons and some text to be improperly positioned on the screen.  The solution at this time is to 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your Super VGA card which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nt.  There are replacement drivers on Compu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cards (Orchid Prodesigner, and Diamond SpeedSTA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).  WINWHEEL V.1.6 corrects thsi problem if large fo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WIN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.00 to Russell Mueller.  The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IN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IN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IN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shareware version of WINWHEE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and free upgrades/fixe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EGAWHEEL, and VGAWHEEL have been found to be useful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evels.  These programs are being used for improving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lish language. EGAWHEEL and VGAWHEEL are DOS program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WINWHEEL, without the requirement for Microsoft Window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y also contain a built-in editor which may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of puzzles for education and entertainment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 site-license agreement with quantit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data editor was added to Version 1.5. 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ditor than ran from DOS.  The new editor is a Window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the menu in WINWHEEL or set up as an icon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&amp; VGA owners with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9.0S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 V.19.00(Shareware with over 12,600 puzzles)  $10.00 + #3.00 S&amp;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9S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WHEEL V.1.90 (Shareware with over 12,600 puzzles)  $10.00 + $3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70 (Shareware with 1000 puzzles)         $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HEEL V.1.70 (Shareware with over 12,600 puzzles)  $19.00 + $3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.  Non-U.S. customers please use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