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inder, Version 2.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MDR24.ZIP   WinMinder v2.4 Rem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NMDR2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, Remind, Reminder,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 for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 can be your best friend by keeping you out of the doghouse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 to remind you of all those important dates that you can't remember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of your wife's birthday, your bosses birthday, to get your car in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your rent on the first of each month.  Use WinMinder to run your bac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s or take the kids to practice on Tuesdays. Remind yourself of that mee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uesday. And now WinMinder supports business days of the month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 to remind you to run that mid month report on the 15th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t is that you need a reminder for, Winminder can help. WinMinder ru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tart up to give you daily reminders. WinMinder is simple to use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3D look. Developed by Full Sail Software. Requires Windows 3.1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is a growing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and Carl Perry.  Since 1992, Full Sail has provided data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lutions for businesses and individual users with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Tracker, Lottery Manager and VB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4 CANY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EXAS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:        (817) 292-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erica Online ID    </w:t>
        <w:tab/>
        <w:t>Carl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ID</w:t>
        <w:tab/>
        <w:tab/>
        <w:t>CarlP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