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ail Software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inder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99.00. Call Full Sail Softwar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