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,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Tony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Octo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comments, or suggestions, please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a CompuServe (72053,2754), the Internet (t.isaac@genie.geis.co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(T.ISA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your modem to dial the NIST atomic clock in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ado, and sets your PC's clock to within a second or so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sent by tha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using VisualBasic for Window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is program has been tested and is in use in real application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guaranteed to be bug-free.  If you do find a problem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, and I will do my best to correct the situation.  Howev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ree,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FREEWARE, and is not to be sold.  Please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as much as you wish, but in no case is any change to be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s use.  The copyright notice in the About dialog box must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 includes all the files necessary to run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BRUN300.DLL, which is commonly available on CompuServe, GEn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ulletin boards.  If you cannot locate this fil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-mail, and I will be happy to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quired files that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ME.EXE    Main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TAT.VBX    Handles keystrok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COMM.VBX     Handles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D.VBX     Makes three-dimensional control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ME.EXE may be placed wherever you wish.  The .VBX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BRUN300.DLL may be placed either in the directory with SETTIME.EX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o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files are copied to their appropriate places, run SET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up dialog box will appear.  Press F1 for instruc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per values for each field.  After setting all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, click the Save button to save your settings in the SETTI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which will be created automatically the first time you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will  be placed in your WINDOWS directory alo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.INI files.  Then click the Dial button to set your comput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IST cloc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TTIM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s=Atlantic,Eastern,Central,Mountain,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list of time zones known to this program.  If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 time zones to this list, make sure you also add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o the [Time Zon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ime Zone=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hould be your local time zone, but must be in the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 por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s=1200,2400,4800,9600,1920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list of baud rates that can be selected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aud 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ud rate used to communicate with your modem.  Thi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1200, and must be in the Baud Rates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 String=ATE1&amp;D2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tup string for you modem.  This should turn flow control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nc echo on, and set DTR to disconnect when toggled from high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Prefix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to dial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=1(303)494-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one number for the NIST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DS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is to Yes ONLY if your area NEVER switches to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me Zon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ntic=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n=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=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=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=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zone listed above in the [Setup] Time Zones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n entry here.  The number in each case is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fference between the time zone and GMT.  Sinc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adjusts for Daylight Savings Time, use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ata Sent by NIS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cond, a line with the following form is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JJJJ YY-MM-DD HH:MM:SS TT L UT1 msADV UTC(NIS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JJJJ = Julian date since 1/1/-4713 (minus 2.4 m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Y-MM-DD = Current date (GM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:SS = Current time (GMT, 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: 00 =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-49 = daylight time, TT days unti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=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-99 = standard time, TT days unti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1 = Leap second added at midnight tonight;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1 = Correction factor for older tim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DV = Milliseconds time code is sent in advance of actual time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ransmission de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= Time 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