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-Ches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,93 by ARK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:        K-Chess for Windows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 Windows Ches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:      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   A$20 or US$17 incl sh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        Rob McDo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:    ARK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       24 Alexander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zelbrook  NSW  27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         (047)58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           (047)588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ARK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K ANGLES Business and Personal Computer Systems is an Australia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developer and consultancy business.  Its purposes are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stralian software industry by the development of value-for-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in a number of fields, and provide a range of comput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rvices to the businesses and residents of the Blue Mountain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K ANGLES aims to expand into new mass markets, and can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ilored applications and flexible support programs for specific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-Chess is a Chess program which allows play between two players,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computer, or the computer against itself.  It has full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control, context-sensitive help, several types of hints, and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 of the best moves.  Games can be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-Chess for Windows runs on any personal computer running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ucational chess program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-Chess for Windows is an educational Chess program which show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s as it works.  It has various types of hints and help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 of play, move undo and redo, and fully keyboard or mouse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-Chess for Windows is a Chess program which allows play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, a player and the computer, or the computer against itself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full keyboard and mouse control, several types of hints and hel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screen calculation of the best moves.  Games can be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-Chess shows where a piece can move, and what pieces threaten a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lines of attack are displayed for both players several moves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y move can be taken back or replayed back to the star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-Chess for Windows is a flexible Chess program which actually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what it is doing, and so helps you to learn to play bet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will help you in several ways, such as showing where a pie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, and what pieces are threatening a particular square.  Best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k are displayed for both players for several moves ahead. 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undo and redo is also available so that moves may be review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y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can be between two players, one player and the computer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against itself.  There is full keyboard and mouse contro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ve help.  Games may be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is customisable, allowing various restrictions on play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fferent hinting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, Games, Chess, Menus, Windows, Mouse, Strategy,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K-Chess for Windows allows play between two players, one play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, or the computer agains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Moves may be made in normal drag-and-drop fashion with a mouse,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ntered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game has additional education value as the computer display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workings, and offers several different kinds of as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computer opponent's time may be limited per move or p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Games may be saved and reload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his product is part of an expanding product line from ARK ANGL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which feature the same ease of use and value for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This version provides an upgrade path for users of K-Chess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Vendors have permission to copy and redistribute this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product is distributed in its entirety without modificatio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Shareware Installation Disk.  Loader program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may be added, and the product may be bundled with catalog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product is identified as Shareware in all catalogues and labe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cipients informed that the program requires further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K ANGLES for use beyond the 60 day evaluation perio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Only a reasonable copying and distribution fee of not more than A$1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$7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RK ANGLES has not requested in writing that the Vendor ceas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s who inform ARK ANGLES that they wish to distribute this produ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nt updates and other new programs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rangement is available for reputable Shareware vendors who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ept registrations for ARK ANGLES products for a commission.  No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to be kept.  Contact ARK ANGL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of this program on bulletin boards and the like is encourag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the Shareware Installation Disk should be pack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th a popular file archiving and compression program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called KCHW10.xxx where the 10 indicates version 1.0, and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normal file extension associated with the compression program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 new releases of this program will be distributed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es in the order li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Beta Testers for final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egistered Users who are eligible for a further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hareware Vendors who have a commission agreement with ARK 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Other Shareware Vendors who have indicated their desire to ge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Various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 new releases will generally only be distributed to Te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Registered Users who may require a particular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E INSTALLATI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Installation Disk contains the following files.  No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may be distributed unless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CHESSW .LZH  The main program file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CHESSW .DOC  Product and install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  .DOC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 Registration and 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  .DOC  Vendor and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 .DIZ  Program description for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.EXE 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    .EXE  Archiving program (v2.13 copyright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CHESSW.LZH archive contains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CHESSW .EXE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CHESSW .HLP  The on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CHESS  .LIB  The open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SS   .DLL  Chess engine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CC    .DLL  Common controls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 .CHS  A sample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Shareware, and must be registered for legal use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 day evaluation period.  The Shareware version is not crippled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egistered users will receive the following additional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 copy of the latest version of the program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 printed manual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 bonus program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12 months support direct from the author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periodic news and upgrade information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satisfaction of supporting value software through Share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