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BOL*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novative approach to maintaining and reengineering COBO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's, Mini's, and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*Express must be installed from a diskette or an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n Installation diskette, insert a formatted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 or B and use the following PKUNZI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COBXPRES.ZIP A:\   (or B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diskette is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FILE, RUN... (from Program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A:\INSTALL and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 Installation directory, create a temporar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(ie. C:\TEMP) and use the following PKUNZI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COBXPRES.ZIP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directory is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FILE, RUN... (from Program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C:\TEMP\INSTALL and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