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 �����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�Ŀ � � ���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 ���� � � �</w:t>
      </w:r>
      <w:r>
        <w:rPr/>
        <w:t>Ŀ  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Ŀ �� � ���   � �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� � � � � ���</w:t>
      </w:r>
      <w:r>
        <w:rPr/>
        <w:t>Ŀ � �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��� 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CBoard v15.1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6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UltiWares(c)1994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7    April 27, 1994   - Added 'New Uploads' Dir as Area '0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6    April 26, 1994   - First Bug Fix! Here we g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his release will repair a small bu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se an error if you tried to use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after selecting an area and t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 back and select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s to Gary Maleski of Sebring, Florid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ing this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only visible change is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commandline switch in your DIR files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will look like this in you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E:\PCB\PPE\AREAS\AREAS.PP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is I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    April 25, 1994   - First Beta Wide Are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