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AP!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AP! Version ________________    Obtained From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Code (IN ADMIN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Upgrade:  ASAP! 1.x to ASAP! ver 2     @  $ 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05 User Server License       @  $1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10 User Server License       @  $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20 User Server License       @  $4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50 User Server License       @  $6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100 User Server License       @  $7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250 User Server License       @  $8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                          (2 Day 1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oose One)                     (Overnight 2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s of Texas add Sales Tax (8.25%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Pr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on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oe TX 77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1881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21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777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&gt;&gt;  American Express Cardholders:  Call to place an "Instant Order!"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gt;&gt;  Receive Your Registration Number by Amex Today!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, Government and Non-profit agencies,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vailable,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corporations may submit Purchase Order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Checks drawn on US or Canadian bank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