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AP!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ork Indepen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 State: ___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rand/Version: _________________  Number of User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AP! Version: _______________    Obtained From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Code (IN ADMIN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 05 User Server License       @  $1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 10 User Server License       @  $2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 20 User Server License       @  $4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 50 User Server License       @  $6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100 User Server License       @  $7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ASAP! v2 250 User Server License       @  $8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                          (2 Day 1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oose One)                     (Overnight 2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s of Texas add Sales Tax (8.25%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Pric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remittance in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ont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roe TX 77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1881 (9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21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7771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&gt;&gt;  American Express Cardholders:  Call to place an "Instant Order!" &lt;&lt;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&gt;&gt;  Receive Your Registration Number by Amex Today!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, Government and Non-profit agencies, call 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es available,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corporations may submit Purchase Order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- Checks drawn on US or Canadian bank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