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epster's Place PP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ppe ver 1.1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ppe ver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.ppe ver 1.5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no warranty of any kind, expressed or implied,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, performance, accuracy, or fitness of the software.  I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ecisions made or actions taken 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software because of the use of  this softwar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 liable for any loss of profit or damage arising from the use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even if I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 and intends on staying that way, check out the latest versions at (313)421-9145 Pepster's Place BBS Open 24 Hours a day @ 14,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REEWARE as all PPL programs should be and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If you modified the source code, you must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.  Upload the modified source code to me first and then I will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urce code to Salt Air BBS and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.  Take any reference of my name, bbs name, and bbs number off, then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w files that  contain only your files and dis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reate 3 separate ppe programs using PPLC 2.00, they are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h stages, so please be pat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PPE   (Source Code : HELLO.PPS)   Ve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PPE     (Source Code : BYE.PPS)    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.PPE  (Source Code : LISTER.PPS)  Ver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programs are in the beta stage, by beta I mean I plan o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stly improving them over the next couple of mon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R 1.00 BETA (April 1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(May 1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r is my newest programming venture so far in the PPLC languag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mit such a simple little program can do some neat thing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developed my programming techniques in the PPLC language, bu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ime.  Lister is simply a place where users can add a bbs to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can also (IF THEIR SECURITY IS HIGH ENOUGH!) add their bb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ff screen.  This is nothing new and I've seen many bbs l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some of them have the nerve to charge you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, I know how expensive it can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, 1994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ruced up Lister ver 1.00 and decide to call it Lister ver 1.50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a few additions, such as; a person can choose what kind of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is using, what kind of modem &amp; baud rate he/she is using.  I made a neat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bbs listings by Area Code and a general listing.  I will be modifying this program along with other programs that I'm currently developing on.  I have an online game called Pepster's Movie Time Trivia that I am not right now going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Log (HELLO.PPE) and (BY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ster's calling log will log every call that is logged on and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next caller the people who have called for that particular 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start over the next day with a clean slate, no ne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epster's Calling Log (HELL0.P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will make this an easy and painless procedure!  Make Sur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 and that all my files are in that su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and then Pres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"Name/Loc. of Login Script Quest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C:\HELLO\DISP" or any valid path and display file name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!c:\goodbye\hello.ppe" or any valid path, but  "!" and "HELLO.PP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part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S and then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Save all and Exi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setup up HELLO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BYE.PPE which will generate a bulletin named BLT999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last callers, you must add it to your bulletin lis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 The BYE.PPE will also display an ansi file of bbs names (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using LISTER.PPE) to people who use the G command to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Y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and then Press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"Name / Loc. of Default CMD.LST Fil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G" for Command and Press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0" for Security and Press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c:\goodbye\bye.ppe" or any valid path but "bye.ppe"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save all changes and Exi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LISTER.PPE (ver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and then Press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"Name / Loc. of Default CMD.LST Fil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BBS" for Command and Press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0" for Security (or a security level you like) and Press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c:\goodbye\lister.ppe" or any valid path but "bye.ppe"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save all changes and Exi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Modify the display file(s) and source code to sui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.PPE, BYE.PPE and LISTER.PPE kind of go hand in hand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o you that you install all three programs, but that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r suggestions to these programs or any new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gram using the PPL Language, please feel free to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run a FREE BBS and it is always open, although you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Pep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