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BS List v1.0 PPE for PCBoard 1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PPE, first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'B' (File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..  Choose 'B'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ove the highlighted bar to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ame/Loc of Default CM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one defined, hit F1 for furt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one defined, hit F2 to edit i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location of BBS.PPE.  Once inside and ed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F1 for additional help on how the CMD.LS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all files included in BBSL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CFG    --  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E    --  Main .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LST    --  List of BBSes (data file in PPE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BS      LST    --  List of BBSes (data file in Download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OC    --  Small documentation on how to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PBBS          --  Help file for users (in PCB Help path or PP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 DIZ    -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 :  This is a fre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you like your BBS name in main men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SH AMMERSEE BBS  (@ammersee.muc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:  v1.00 (01-May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Initi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py this file (BBS.LST) without colour codes in your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in BBS.CFG, otherwise will not work thi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can download it as BBSmmyy.LST (mm = month, yy =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t in BBSmmyy.ZIP if PKZIP.EXE in your path environ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