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Quest     PCBoard 15.1 PPE     Scripts to Msg Bases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 utility will take the answer file from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and insert it into your message base. I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who you want it addressed to,  whether you want it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, echoed or not echoed, the subject line, which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t into and even answer logging. MsgQuest can handl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questionnaires,  each one with differen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insert the script answer file  into the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t to, then it deletes the script answer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-inserting the same answer file over and over again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recommend that you use the logging option!!!  Also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about message security,  we urge you to use SYSOP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 name" in the "Msg From" line(s)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now finally simple!  MsgQuest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utility called FORCE-IT.PPE, which I'll explain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hange your PCBTEXT prompt number 103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:\PCB\MAIN\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path you would like to use. Next, you should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.103 to match your file path. Here's the 2 lines my 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n explanatio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CONF@Question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PP\FORCE-IT.PPE MSGS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PCBTEXT.103 replaces the prompt now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file. The second, the one calling the FORCE-IT.PPE, tak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 (MSGQUEST)  and once the questionnaire is saved, FORC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s the MSGQUEST cmd into the keyboard buffer thus running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*after* the questionnaire is saved.  This may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 of you not familiar with PCBoard or PPEs but due to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w PCB processes it's scripts it's necessary.  Otherwise,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to process script answer files before it is actual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figure that one out!).   But it is working fin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Quest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= Your Board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= Registration Number       | Both are as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= Validation Code           | you registe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= Any string you want (like ****) to use as a scrip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= Message base number to insert this answ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= Path and Filename of answer file "as defined in 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= Name of the "log file" you desire (blank if none, 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= Subject line for the message inserted from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= Msg To (addressed to you or SYSOP or whatever name,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= Msg From (SYSOP or MSGQUEST)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= Message security (either R for R/O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= Echoed or not (1 for echoed or 0 for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lines described for script 1 (lines 4-12) for up to 15 scri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only process one script in the "un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