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LIST.PPE FILE DIRECTORY FOR PCBOARD 15.1. COPYRIGHT 1994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: NODE 1 (905)568-5294, NODE 2 (905)568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11AM-10PM SAT/SUN (905)56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.PPE is a wonderful new concept in file directory menu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BBS system. This powerful PPE combines the power and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 keys and a menu bar user interface. Many featur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cursor &amp; arrow key control, pageup/page down page flipping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ir listing, downloading dir# files directly from the interface,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lor schemes as well as 'random' color schem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R.LST files with up to 51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PPE     executable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DOC     this document text file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eplacing your currently used 'F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20              C:\PCB\PPE\DIR\DIRLIST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Different conferences may have different file directorie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we have added a 'switch' to the CMD.LST line abov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.CFG' following the path and filename? It contains conferen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explained further on. The only thing t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that this switch or config file can have ANY name, bu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the PPE executable. Several config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curity levels may vary and is up to you. I have min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idated level. The path to the PPE file may also vary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These are MY settings, and only 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AND FILENAME OF THE CONFERENCE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ORE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ACKGROUND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IGHLIGHT COLOR PCB @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put the word, 'RANDOM' in place of line 3 or 4 to achieve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*UNCRIPPLED* shareware! If you like DIRLIST.PPE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with a registration which will remove the UNREGISTERED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, then send $15.00 US dollars plus $5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exclude shipping and handling if you wish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ABBS at the above numbers) (please make cheques payable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     1 PP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PPE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PE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PE: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uring the times mentioned. I'd be happy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P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Simply the BEST Time and Byte Bank availabl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USER NOTES PSA records to store byte and time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to exchange time for bytes and bytes for 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amble time or bytes.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Generates text file receipts for subscribing BB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then download them immediately. A MUST ha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An arrow key/menu bar user interface to your DOOR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. Supports up to 78 doors and/or PPE's. Add a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to your PCBoar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'WIDE' version of OPENDOOR which allows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This beautiful ANSI/arrow key/menu bar user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will astound your callers and mak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shingly different from all others! Supports 12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WIDE.PPE    The 'WIDE' version of BULLETIN which allows call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bulletins, and support for up to 32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Replace your old 'W' command with this menu bar/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Callers can now edit their personal information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flags. FULLY sysop configurable and a beauty to *S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PE      An *ONLINE* news file editor for sysops, co-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mediators! Combines a FULL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color selection, macros, and arrow key/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to you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and Total Access BBS are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mishap as a result using this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ile, or information obtained from or related to Robert B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