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menu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3-1994 by 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Mlogin is normally sold as part of the DOSmenu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o evaluate the entire package, you need to download DOSMNU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is a fantastic utility for helping to bring true order and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during the login and logout process.  For order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required by DOSmenu and DOSmenu is NOT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.  They are separate entities, but they work great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acts a buffer between your user and the actual network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commands.  Here is how you set it up.  The batch files below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inimum requirements.  You may doctor them up as you need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have on 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DMLOGIN.EXE by itself so that it can create its INI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DOS variable to be used by DMlogin to pass the login and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/batch fil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the command/batch file to be passed by DMlogin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a secondary command/batch file to be passed by DM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in to the network when a user places a '*' in fro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This is optional (if not used, leave a blank line in the 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used to provide an alternate login for support/powe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the command/batch file to be passed by DMlogin whe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u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title of the user's log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help number for your network support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ther to use the fancy screen saver (yes) of the normal one (n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cy one is a graphic of a computer terminal while the normal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-li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background screen color (check DOSMENU.DOC for how to se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batch files.  For these examples, the INI file answer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MLOGIN - the DO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IN   - the batch file DMlogin calls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alternate login batch file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OUT  - the batch file DMlogin calls to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batch file your users will type (or get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log in.  On NetWare, you should rename LOGIN.EXE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EXE (as shown in th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%1       ;%1 in case someone types 'login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%_dmlogin%  ;if DMlogin got good info from user, then run _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call is in case there is more to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G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called by DMlogin to effect a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%1 %2         ;in is really the old network LOGIN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:\public\*.* goto END ;did we get logg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/error   ;must not have gotten logged in, so show err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%1         ;run main batch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G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called by DMlogin to effect a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  ;out is really the old network LOGOU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       ;run main batch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stated, you can add to these batch files as needed.  W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the basic bare necessities that DMlogin needs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ommand that starts the process for your us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like login for LOGIN.BAT (if this is the case,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name the network login command to something else.  W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EXE to IN.EXE and LOGOUT.EXE to OUT.EXE on 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consider using DMKEY.EXE instead of PAUSE in your networ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It helps prevent batch file brea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You may need to read the DMUSERS.DOC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n batch file placements on NetWare networks if you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t times during the logou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files should most probably be placed in your users'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network (\LOGIN for NetWare).  They work great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anywhere else due to other directories "going away" on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is normally sold as part of the DOSmenu package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enu, you can download it from Compuserve, the NOVUSERS/New Uploads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DOSMN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DOSmenu/DMlogin directly, contact the author, Skip Bremer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  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:    Skip Bremer -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in TX 787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CIS 71614,255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