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SSORT.EXE :: RBBS-PC FMS FILE 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Sort will sort your FMS file directory and keep you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t will sort in date order or alphabetically, a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Sort will sort both old and new style directories. Old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those without a fixed lenght line) take absolutley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ut.  This is due to the support for extended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 by the programer that they aren't being used much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cessary the registered version will be speeded up and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remove extended 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yntax is displayed by starting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ree parameters are required, a fourth controls th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ending sort order (default is ascending). The fift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oldstyle .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Sort is limited by memory and the number of lines it ca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emory configuration will be displayed on the 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ith 528000 bytes available memory FmsSort will sort an F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500+ lines (well over two me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equal(a bit more) to the size of the direct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sort will ONLY retain 10 extended description lin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and the program execution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Sort(registered) will retain 20 extended descrip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warned in the check portion of Fms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cases this will abort the program and will have to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proceed.  (I would also like to know why you ne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per 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using RBBS's free text lines (those beg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terisk '*') FmsSort will not be able to guarante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phabetical sortmode it is suggested that the asteris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space e.g. * BLAH, will float the free text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in an ascending sort and to the bottom in a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eave out  the space e.g. *BLAH  the line will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's. Date mode will always bring the free text lin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escending sort and to the bottom in a a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Sort(registered) is useful in Batch file for general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directories neat and in order catching format errors in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t can also be used to merge fm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get files on the filebone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setup to megre the files.bbs into your master for each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STER.DIR + \path\FILES.BBS + \diffpath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Sort master.dir newfms.di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could check error retur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newfms.dir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ies the files.bbs stuff into master.dir then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ir giving you a chance to check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n you can del and rename.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STER.DIR + \path\FILES.BBS + \diffpath\FILES.BBS TEMP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Sort temp.dir master.dir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erge the files.bbs and master to a new file temp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ort the new file outputing master.dir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will be renamed by FmsSort to be delet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figured out TICK so that Files.BB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MS form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level FmsSort will exit with if un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rrorlevel 1 - argument cou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2 - file error origional fms open/a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 3 - file error creating/renaming new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4 - file error new fms open/a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5 - missing or unusable so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6 - 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7 -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 8 - not an FM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9 - FMS file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0 - read error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1 - far heap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2 - near heap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 13 - line number incremen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 Arden B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9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34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RBBS (206)524-4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he expanded capabilities FMSSORTR.EX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ollars. FMSSORTR.EXE will allow up to 20 extended lines p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use at finish for batch file operation.  Any enhancements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This will also secure your place in the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because it i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and use a pen and envelope and remit Cash or Check (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 would gue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 Arden B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812 NE 10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ttle Wa 9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ake sure there is a name and address for me to send it t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totally electronically oriented include your FIDO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r BBS numbers and it will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THANK YOU 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