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message for files that PAS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peed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