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AMPost v1.03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KAMPost . . . .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at a Glance  .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  . . . . . .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-Line Parameters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 . . . . . . .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. . . . . . . . . .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dits . . . . . . . . . . . .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 KAMPost v1.03 User Manual Page 1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KAMP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KAMPost is a text file posting program for BBS sysop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KAMPost will post to Hudson, Ezycom, Fido, and J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at a Gl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JAM/Hudson/Fido/Ezycom Po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Can Specify the following Message Bits: File Attach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Request, Request Receipt, Crash, Private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ill/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Will optionally delete the text file after it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Full Message base Lo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Full INTL kludg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KAMPOST" refers to all executables, and it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hough a great deal of care has been put into KAMP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make it as bug-free as possible, it is very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at a few bugs have escaped the debugging process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cause of this, KAMPOST is provided "as is."  It h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warranty either written or implied, an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uaranteed to do absolutely nothing.  Although in m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s it will occupy an undetermined amount of dr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no event shall the author of KAMPOST, namely Ke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tchell, be liable for any damage caused directly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rectly from the use of KAMPOST.  The abo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tioned author is also not obligated to support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tain this or any other version of KAMP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 KAMPost v1.03 User Manual Page 2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AMPost has been tested on a 486/33mhz running u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qview 2.62, but should work on any system with at le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A BBS of some kind, supporting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llowing message bases: JAM, Hudson, Ezycom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Dos 3.0 or Gre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Approximately 150k of fre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-Line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AMPost takes a large number of command-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.  All of them, except the first one, the nam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xt file to import, can appear in any order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rst command line parameter to KAMPost *MUST* b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pec.  KAMPost will take a wildcard spec, and fu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a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description of the remainder of the command-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E   -    This option will erase the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R   -    Post the contents of the textfile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ody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O   -    This option will specify the Origin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the Message.  This address *MUST* be a 4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ress (Zone:Net/Node.Po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D   -    This option specifies the Destination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the message.  This address *MUST* be a 4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ress (Zone:Net/Node.Po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/T   -    This option specifies who the message is to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y Spaces in the name *MUST* be conver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derscores (_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F   -    This option specifies who the messag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m.  Any spaces in the name *MUST*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verted to underscores (_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 KAMPost v1.03 User Manual Page 3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S   -    This option specifies the subjec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.  Any spaces in the subject *MUST*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verted to underscores (_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Y   -    This option specifies whether the messag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cal, Netmail, or Echomail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cal:         /Y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tmail:       /Y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chomail:      /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M   -    This option sets the message bit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.  Any number of bit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ied.  The bit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    -    Priv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    -    Cra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    -    File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   -    File Att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    -    Request Recei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    -    Kill/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ample:  /MPCRA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above example selects all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A   -    This option sets the message area i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tion controls what type of message to po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where to post it.  This option *MUST*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ied for KAMPost to work properly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 is omitted, KAMPost will exit, and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ing.  The Parameter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udson    :    H&lt;3 digit boardnum&gt;&lt;path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zycom    :    E&lt;4 digit boardnum&gt;&lt;path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do      :    F&lt;path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JAM       :    J&lt;path/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udson    :    /AH001D:\BBS\MSG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zycom    :    /AE0001D:\BBS\MSG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do      :    /AFD:\BBS\MSG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JAM       :    /AJD:\BBS\MSGBASE\GE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 KAMPost v1.03 User Manual Page 4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registration procedure for KAMPost is simpl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e.  If you like it, feel free to drop me a line, and l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 know of any suggestions/bugs you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contact the author (Keith Mitchell)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don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:2602/200 (Pv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:2602/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CHO_HELP (Zone 1 Backbon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A_UTIL (Zone 1 Backb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n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mitch@vt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nail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ith Mitch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000 College Drive #1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ffolk, VA 234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 KAMPost v1.03 User Manual Page 5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would like to say thanks to the following peo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k May                 -    For producing a super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message base wr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ool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rland International    -    For producing a gre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implementation of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now for a few copyright not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JAM(mbp) - Copyright 1993 Joaquim Homrighausen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ndrew Miln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ats Birch, Mats Wall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      - Copyright Microsoft Corpo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qview  - Copyright Quarterdeck Office Systems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 KAMPost v1.03 User Manual Page 6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