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imited function demonstr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File Manager (MFM) and the Master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Area Network support option (MFM/LAN) &lt;*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FM database build program (Mfm.Exe) creates fully operational M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databases for use online with TBBS/TDBS.  File lis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list, newfilelist)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ine download manager (Mfm.Tpg), is fully functional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OWNLOADS ARE DISABLED.  As downloads are from th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ging" que there will be little or no impact to the syst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-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BBS is available at  +1 717 657 8699  (v.32bis).  Please dial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everal MFM and MFM/LAN configurations including a "l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over 80,000 files in over 800 file areas.  Eight gi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are spread over four hard drives and 12 Hitachi, Son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neer CD-Rom platters demonstrating the integration of fast and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ass storage using MFM and the MFM/LAN sup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ection of FAR/DIR file sets in "MFM compatible" formats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D-Roms is available for first call download.  The FAR/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demonstrate TBBS standard as well as alternate format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compile into an MFM database.  In most cases the FAR/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can be used on a native TBBS system without change.  The FAR/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can be "compiled" using MFM.EXE without need f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or offline operation and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-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find this demonstration version useful. Please contac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File Manager dealers if you have questions or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standard version of MFM and MFM/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W Associates     +1 508 429 6227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System  +1 404 924 8667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M requires at least TBBS version 2.2 with MOD 12 installed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DBS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M/LAN requires at least MS/PC-DOS 3.10 and installation of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Network software and hardware. LAN software/hardwar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