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Area Netwo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ter File Manag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Local Area Network option version 1.00 requires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10 or above and at least 46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M/LAN operates on a Personal Computer (PC) attached to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a a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ter File Manager Local Area Network option (MFM/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ments and expands Master File Manager version 2.10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adds new features to MFM and extends existing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open and expandable, offering capabilities requi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eded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is an application designed to provide support servi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BS system attached via a Local Area Network (LAN). It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an application program interface involv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quests and responses. The interface provid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and synchronization among applications so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BBS system presents a seamless view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operates as a dedicated application on a PC. Its basic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torage file copy operations require approximately 16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 Its advanced DOS-based operations (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ation, DOS shell operations, etc) require at leas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 copies files from LAN-attached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s storage devices to a common download area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long delays and BBS performance degradation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CD and other mass storage devic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 executes SysOp-provided externa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 the contents of files based on the file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examine operation allows callers to view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LAN-resident compressed archiv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without impacting BB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operation is a "shell to DOS" facility with lim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ies for real-time BBS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 exits the MFM/LAN program with a specifi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so the controlling BATch file can branc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fined off-line operations. Mail handling,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, upload screening, and system maintenance ar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FM/LAN program maintains cumulative COP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by drive letter. This opera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or reset the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LAN.Doc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LAN.Exe     The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LAN.Cfg     The configurat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.Key        A new key file must be issued to activate MFM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L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LAN.Exe must be executed with at least one paramet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ust be a wildcard filename that matche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operation request files. The request filenam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NFS and will always have the extension 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the request filenames is configured via Mfm.Tp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 selection 5. The filename must always be NFS*.RE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 M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MLAN D:\MFM   [D:\PATH\MFMLAN.LOG] [/T#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MFM  is the drive and path identified in SysOp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5 [Path to write request file]. This drive and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visible to both the BBS computer and the MFM/LA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ommon communication directory that MFM.T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LAN.EXE use to pass request and status data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like C: or C:\ or C:\MFM or C:\MFM\ are a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th can be on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PATH\MFMLAN.LOG  is the location for the program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ctivity log. If the parameter is omitted th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written. If used, the log file must be written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FM/LA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#  The internal timer will look for requests every # seconds. /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s MFMLAN to look for requests every 5 seconds.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an be set to a value between 1 and 60 secon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Turns off fullscreen operation. Fullscreen operation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nto two segments -- history and current oper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an be set to 43 or 50 or even 60 lines hig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ange to fill the screen. Some video modes might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screen operation. /V changes MFM/LAN output to a TT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L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text MFM/LAN configuration control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lines to direct and customize MFM/L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changes can be made with any text editor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LAN.Cfg is optional. If used, it must be in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MFMLAN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 definition lines define file contents examin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efinitions are used if none are found in MFMLAN.Cfg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are found in MFMLAN.Cfg they replace A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dicated on EXAM definitions must be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via full drive:\path\program or via the directo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FM/LAN computer PATH environment variable. Up to 64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/program sele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 parameter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 &lt;3 character file extension&gt; &lt;inspect/lis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 indicates the parame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 character file extension represents the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eriod in filenames. Common extensions ar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,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pect/list command is the actual DOS command issued by MFM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the file contents examine. The selected filenam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mmand and the string is passed to DOS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ata on the line is used. Do not add comments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 definitions are process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case "catch all" extension is an asterisk (*).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ith an asterisk as the file extension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tch" no matter what the actual file extension i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urpose archive contents listers (eg Vern Buerg's FV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out having to list all possibl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pect/list command can be a program or a BATch fil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output is redirected, captured, and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 the TBBS computer. Direct screen writ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efault EXAM parameter definitions are in effect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MFMLA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ZIP 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LZH LH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ARJ 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ARC AR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AR7 AR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PAK PAK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anded list in MFMLAN.Cfg might include these entrie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ile extensions inluding the special case "catch-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extension. In this example if a file extension ma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by searching the list sequentially (ARC, ARJ, ..., PAK, 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will fall through to the asterisk parameter an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ARC arc7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ARJ 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AR7 arc7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LZH lh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SDN pa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PAK pa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ZIP 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*   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allation procedure assumes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sted a Local Area Network and already have Mast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0 installed and operating on your T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cipal operation of MFM/LAN is to copy files from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 storage device to RAM or high speed disk for staged downloa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sult the recommended configuration is to set up a "fi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on the Local Area Network and attach all mass stor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computer. MFM/LAN is then run as a dedicated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file server" computer to accept and process request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running on the main TBBS computer.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s slow device operation from the T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 most difficult part of the installation proc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and setup of drive letter "mappings" so both the main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nd the server computer have access to everything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, there are two drive letter overlaps requi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BS computer and the file server computer. These tw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(mappings) MUST be the same on the TBBS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F/LA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drive MFM.TPG writes requests to [Path to write reques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FM/LAN will look on for operation request files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drive on the TBBS computer or one on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All other drive letters and access to them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mputer needing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download staging drive MFM/LAN will copy the files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ownload. This drive is configured via MFM's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a person sitting at the keyboard of ei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ble to reference both the request file path and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ing path using exactly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, the easiest and most conveniently maintained setup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both the TBBS computer and the server computer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oth LAN Client and LAN Server and where all drive lette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are "mapped"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rrored mapping approach is the recommended "starter setup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you can install the server computer and drive hardware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, and actually run the BBS on-line before you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MFM/LAN software. If you have troubles you can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"gotcha" is trying to map drive letter C. Some LAN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 drive letter C on a server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 drives U through Z are six CD-Rom drives on the MFM/L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computer. All your TBBS .DIR files will point to th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and the MFM.EXE program will build the MF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ose drives. Drive letter mappings make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from the TBBS computer just as if they are local driv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, TBBS, MFM.TPG, and MFMLAN.EXE can look at the U-Z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oncerned where they exist on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e drive mappings and access tests are successfu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get started with MFM/LAN. MFM/LAN is simply an acces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tall between the TBBS computer and the CD-Rom dri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TBBS computer -- and your callers --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ed by the slow access of tho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one is to install the MFMLAN.EXE and optional MFMLAN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subdirectory for request / response exchanges [Pat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ile] and execute MFMLAN.EXE using parameter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LAN D:\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will offer onscreen feedback indicating that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wo is to activate the MFM/LAN configur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TPG SysO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ion 5 [&lt;5&gt; Local Area Network (MFM/LAN) config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lease make sure you are using the new MFM.KEY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FM/LAN option. Selections 5 and 6 are only availa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key fi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5 options are repeated twice. Either one or two MFM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can be configured so more drive letters, de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can be configured than might comfortably be servi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The server machines are referred to as MFM/LAN 1 and MFM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s via MFM/LA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writ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line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files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s are the MS-DOS drive letters (A-Z) referenced in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hat should be accessed via the MFM/LAN interf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/off switch for MFM/LAN operations. These drive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from the server computer since MFM/LAN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that computer. All files on these drives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FM/LAN request interface. The MFM/LAN drive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Control Panel screen 1 list of drives to cach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at list as is was before you installed MFM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write request file is the location MFM.TPG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request files and must be accessible to both MFM.TP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LAN.Exe program using the same drive letter. Enter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iling back-slash optional). MFM will build and add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each requ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line is an optional MS-Dos command to execut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 has been copied and before control i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. This might be used to add or remove archive com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virus infection, or even to generate custom logg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 line contains the 2 characters %s (percent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 the filename being copied will be substituted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t request time. Otherwise the filenam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it for files setting controls whether MFM.TPG will wa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 to arrive or return control to the cal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. Setting this to Y allows the caller to selec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download while the server machine process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ly. When the caller finally decide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ile(s) MFM.TPG will wait until at least 300,000 bytes 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of requested files are available and the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's it. Your MFM/LAN system is running. You and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 the difference --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/LAN operates under control of "request" files.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knowledge" files to let the requesting application know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ceived and queued. And finally, it generate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return operation results to the reque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file types share a common multi-part filena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prefix is always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 source is a two character numeric value ranging from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. Values of 00 through 64 are TBBS line numbers.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number is a one to three character numeric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999. The sequence is relative to the request sour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1 at the start of each application and wraps from 999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is REQ or ACK or RSP to indicat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operation. A REQ file is built by the reques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 MFM.TPG) and initiates MFM/LAN operation. When MFM/LA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t extracts request control data from the fil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 an ACK extension to inform the requestor th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queued. When MFM/LAN completes the requested ope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he data or a response message to a filename with a 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files -- REQ, ACK, and RSP -- are a request set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a common unique eight character identity throughout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so all phases of the operation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 files are built with one to three lin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&lt;parameter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ili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is COPY, DOS, EXIT, EXAM, RESET, o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iliary parameters are optional depending on the operation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use this line to trigger execution of a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 the copied file. The COPY auxiliary operation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MFM.TPG SysOp Control Panel screen 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or information is optional for display and lo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ypically the caller or reques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FM/LAN operations are performed using LAN-aware file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perations in order to eliminate file name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 Manager Local Area Network option, a product of Prot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tributed "as is" without warranty. ProtoSoft, M.O.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dealers and distributors shall have no liab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or entity for loss or damage related to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Soft will work with MFM/LAN Customers to diagnos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aws as they are discovered. Contact the author vi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7-657-8699 or via E-Mail at Pete White's Cul de Sac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Soft is a division of M.O. Enterprises of Harrisburg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BS and TDBS are manufactured by eSoft, Inc. of Aurora Co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