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 Notif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851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24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RA 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Notify" is a simple little RemoteAccess utility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nodes  of  an  arrival   or  departure  of  a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if you are logged onto node 2, and somebod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1  -  RA  Notify   will  make  that  announ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is program and  other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ether or  not to notify a node  where no-on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. RA Notify will also append to the semaphor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n't been shown to the user yet.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es what is going on. Let me try and make t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 Let's say all lines are available and someon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otices go out because there  is no-one els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tified.  But, if a caller  logs on, and someone 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on the bbs - the oldest call gets notifie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al  (or the  newest call  gets notified 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).  Since RA  will not  always show 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,  if notification  has  not  gone out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, RA Notify will append to the notification s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ee  more  than  one  action.  This  will  pr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someone logging on, then logging off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ng shown to the user is that someone just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Notify will  only announce if more than  two peopl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at the same time. RA Notify will NOT show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either. There is no need to have a user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every time a caller log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Count" is command line driven and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read the registration info at the bottom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RA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 the  question  should  be,  "Would  the  users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line bbs like to see who is coming and g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gged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running "RA Notify". (Had to say it...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, OS2 2.11, 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and Lantastic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RA 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actual set up for "RA Notify" since it 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driven. But,  you do  need  to  place it  i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, with the prop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RA Notify"  in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aters for RA Notif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|Off &lt;Semaphore Drive and Directory&gt; &lt;Total Nodes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|Off            If a user is logging on the b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ON.  If the caller was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ould use th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Dir     I use a RAM disk for my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speed  up the  process  of  sh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aphore    files.   Simply    pla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ed semaphore drive\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odes       Total number of nodes on your mult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include   any  local  nodes 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          This  parameter  is  optional,  and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the color would appea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st  color on the screen  (i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is  at a prompt, and  the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Blue - not defining the color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 a blue note.  See "Color Cha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c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y system, the command line when logging 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OTIFY On E: 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 you place this  command line? You basical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Either  use a Text  Shell or a  Type 7/Type 15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I prefer the Text Shell  method a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WELCOME.ASC/ANS/RIP file, I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C:\RA\RANOTIFY.EXE On E: 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GOODBYE.ASC/ANS/RIP file, I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C:\RA\RANOTIFY.EXE Off E: 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member, you  must have Text Shell ON 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^X is actually represented as a CTRL-X to be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SCII  editor (yes, even  DOS EDIT.COM can  do i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you type CTRL-P  then CTRL-X to produce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 an up arrow once  viewed (not edited).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aving  enormous amounts of  trouble understan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etmail me and I will route your help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olor codes, use the number/letter - no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Gray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een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Cyan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Re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Magent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llow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ext  Shelling On if  you are go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in the WELCOME/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When shelling  from a  text  file,  be sure  to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path AND  the  filename  extension or 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get ran.  I can't explain why - and  it'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y program, but I have seen RA not run a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You must  get the  command line  parameters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a lot for this program, so I'm not gonna s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ng distance calls supporting  it. That wouldn't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woul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also reach me  at Computer Resources,  (512)853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hours of 5:00pm and 8:00pm (CST) Mon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valuate this program for  a period of 14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 will require you to register it,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mmercial &amp; running RemoteAccess shareware 2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OR Running 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   Sorry,   no    other   currency,    please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6 Nicklau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End of RANOTIFY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