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VOICE FOR PINKY 3.0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lus Corporation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 Box 372577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Beach, FL  32937-0577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07) 779-4900 voic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7) 779-4422 BBS     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7) 779-3311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act person and Phone number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                                   UNIT PRICE    TOTAL (US doll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PINKY version 3.0              $ 20.00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pping (US &amp; Canada)        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(Overseas)            $  3.00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d Total                     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  5 1/4"     3 1/2"  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YM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ENCLOSED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/MC/AMEX Number: __________________________________ Expires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Holder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holder signature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receipt of this paid invoice, current diskettes will be sen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city of printing directly to the printer.  This license is for us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ompu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