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-FDO03 - Import the last caller's name/handle into F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    Ron Phillips - The WarZONE BBS - 1:124/7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  RemoteAccess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Door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: RemoteAccess 2.xx, Supe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ntDoor 2.02/2.11, and FrontDoor 2.20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case shall I be held responsible for any damages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from you running this software. By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greed to take responsibility for any proble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e only thing I profess this program to do is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n a disk or hard drive..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-FDO03 is a simple program written to rea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information from Your BBS's LastCaller File,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name or handle into the FrontDoor "To :"  or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 When I started using FrontDoor, I really hated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onto the BBS just to see who was the last caller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ddition to the User's name, it will add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logs off of the BBS after the User's name. 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to that of your BBS, and also put's the users 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ontDo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tart using RA-FDO03 just run RFSETUP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's configuration and add it to the batch file you run F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right after the user logs off of the BBS.. noth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re using FD 2.20 Multiline, you nee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Number that the BBS is exiting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calle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or Nod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-FDO03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or Nod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-FDO0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or Node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-FDO03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 on.... just add the node number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to tell RA-FDO which node is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ve made this program very simple to use, a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ome other information that I could hav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he reason being, that all I need to know is wh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, nothing more.  Originally I wrote the program for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ought that maybe somebody else might want to use it t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t is.  Consequently, this is MailWare - meaning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to use this program, and you get enough time,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letting me know how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ar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14)606-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1:124/7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s for trying out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James Ray of PaRaDoX BBS, 1:124/800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ing it out on a multinode version of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elping me to iron out the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 Beck of The Blues Brother's BBS, (214)487-34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ing out with the testing of RA-FDO using RA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Bob Hill of Fuzzy Bacon ][, (214)298-2596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with SuperBBS to make sure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