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EDit is a Copyrighted(c)1989/1993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͵���� Professional EDitor 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Slick Pro-EDit Registr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M. Raymond,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4) 288 6550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EDitor is a basic ascii text editor, ideal for those small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, like autoexec and config mods, new batch files etc. P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via a DOS path statement and has the ability to pa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via the dos prompt or, by default, br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from where it was called, and allow you to pick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A&gt; PED YOURTEXT.FIL {loads YOURTEXT.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 PED NEWFILE.TXT  {begin a brand new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 PED              {Invokes Directory Pick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will operate on either mono or color IBM PC's using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+ or later with 128k or more of ram. PED is ideal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loppy disk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is an excellent way to eliminate your typewrite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rinter to your PC. PED supports BLOCK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output to file or printer (port LPT1). Although 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ANY advanced features, the average person can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in just a few minutes. Although not intended as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use a number of common Word Star commands.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it easy to remember keys because of thei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unctions they control. Example: Alt M for Move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D for Delete a block, Alt C for Copy a block....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eliminates the 10 second advertis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ing of each editing secession, provide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ifetime voice support at your toll expense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s available via This Board BBS's in New Orleans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mpuServe E-Mail address [70613,316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ing of all PED functions and the correspond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ctivate them. You will be happy with all the uptow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D. All frequently used keys are show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ap the editor function keys, use the INSTALL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 Type c&gt; INSTALL PEDS.EXE, then hit the &lt;Enter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structions. INSTALL will first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s listed below.  You may then change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unction to any new key or keys. The only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ing keys is duplication. You cannot hav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wo or more primary or seconda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left             P: &lt;L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ight            P: &lt;Rg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left                  P: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right                 P: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up                    P: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own                  P: 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up                  P: &lt;Ctrl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down                P: &lt;Ctrl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                   P: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                 P: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left side        P: &lt;CtrlL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right side       P: &lt;CtrlRg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screen              P: &lt;Ctrl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screen           P: &lt;Ctrl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window              P: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window           P: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block               P: &lt;CtrlQ&gt;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block            P: &lt;CtrlQ&gt;&lt;Ctr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ursor position   P: &lt;CtrlQ&gt;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ine                   P: 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line                P: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nsert mode         P: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                P: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 right          P: &lt;CtrlQ&gt;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right word          P: 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current character   P: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eft character      P: &lt;CtrlB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block                P: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block                  P: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current word          P: &lt;CtrlK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block display       P: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lock                 P: 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lock                 P: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block               P: &lt;A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ile into window      P: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block to file        P: 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marked block         P: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er 0               P: &lt;CtrlK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er 1               P: &lt;CtrlK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er 2               P: &lt;CtrlK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er 3               P: &lt;CtrlK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marker 0           P: &lt;CtrlQ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marker 1           P: &lt;CtrlQ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marker 2           P: &lt;CtrlQ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marker 3           P: &lt;CtrlQ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pattern               P: &lt;Al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d replace           P: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next                  P: &lt;Al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           P: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autoindent mode     P: 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fixed tabs          P: &lt;Al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editor                P: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line               P: &lt;Al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control char        P: &lt;Alt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