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5.01 - Histor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st, Version 5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MS overlay system to full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return code logging when a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en reading EXITINFO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correct a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s out I'm not moving for anoth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 for the delay in making these chang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busy mont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at's on deck? - Support for Tribbs, QBBS, RBB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t, Telegard and Spitfire. (oth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ext sensitive help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ny other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0th, Version 5.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JAM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ZIP fil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a security level/flag overr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file to return as passed (good for co-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GIF/JPG specifici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iling archives now also insert 'Added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of EXE/JPG/GIF/Unknown type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dopted in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restrict min/max resolution of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quick-scanning when using UpUtils (40%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UpUtils to allow the adding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Check to include overlays for re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as new featur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MS support for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files within an arch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size to be skipped from processing (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database size as small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turn off FILE_ID processing (this allows n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ackages still be able to have messages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ysop when files fail or are suspicious, as both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AM message bases are very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nnes of feau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end an online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you to specify 'who'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ad buffer for faster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database get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in some areas (about 5-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5th, Version 4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ed lowercase and !#$%^ characters in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2nd, Version 4.00� (unreleased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compress files with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found files are adopted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d files can be removed by CR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dd archive info to the description b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r name, number of files, oldest and newes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pecify file extensions that you wish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When an archive contains only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fail, if it contains a lot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war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to the sysop are sent to the sysop's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UpSetup (for better luck when searching new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base is ALWAYS updated with the archives ne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anything else that change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s are inserted into fail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ist (allows ease if the sysop decides to kee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s are detected on signature, no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UC2, SQZ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llow unsupported file types to pas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embedded archives, can sear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eep with unlimited number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plicates can be determined on bytes as well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er interface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.SYS is no longer requir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options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name improperly nam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ight chance of program hang if the us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SHARE compatibility from 99.99% to 100.01%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2th, Version 3.1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hat allows the Sysop to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Setup that tells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th exists, to assist in sleepy moments of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this should save many hours of massive confu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1th, Version 3.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mall bug in UpUtils that was claiming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uplicate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upe checking speed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Check that allows normal proc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 is not found. UpCheck will default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ropfile is missing. (However, the user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f the file failed as the user's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.) To ensure that UpCheck ru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make sure that the drop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real stupid mistake with the releasing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detection of duplicate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memory requirements (only requires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elf now, down from 1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8th, Version 3.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visu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writing hudson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size of the dupe database (3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the checking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onfiguration program to help make setup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UpUtils program, nice all-in-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Desc, AddDupe and DupD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and handling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istic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3rd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