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Adding FXUUCICO to 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XUUCICO with uuPCB requires some conversion from the Waffle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.EXE configuration (herein referred to as UUCICO 1.64)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n the past.  This document is intended to be sup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availab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UUCIC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1.65 NETWORK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cover some of the fine points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hanges that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while virtually all of the Waffle 1.64 UUCICO requir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 the static and systems files, FXUUCICO require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ignificant changes to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  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nge is location.  While STATIC can be located anyw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WAFFLE environmental variable points to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, plus the new permits, dialers and scripts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.  These files are located in the UUCP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WAFFLE" subdirectory.  For example, if you h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: C:\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ic file, these files would be located in C:\UUPCB\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 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stems file line for a typical UUCICO 1.6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line is broken to present it here in the 80 column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1 Any COM1 Direct 19200 g "" ATZ OK ATDT17135551212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\d\r\d ogin:--ogin: nuucp 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rresponding entry for FXUUC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1 Any g 192dial toUnix 17135551212 nuuc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tems in the UUCICO 1.64 line is moved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oint out what has been moved and to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1 Any COM1 Direct 19200 g "" ATZ OK ATDT17135551212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^^^^^   ^^^^^^^^^^^^^^            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\d\r\d ogin:--ogin: nuucp 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  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= Moved to DIA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= Moved to SCRIP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   The DIA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 DIALERS file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|  |--2--| |-3-|  |----------4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dial  Default 19200  "" ATZ OK ATDT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ame of dialer, in this case, "192dial" is the firs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is will be referenced in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to use. "Default" or "Any" will use the "device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. If you want to specify a device, "1" through "4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s are "COM1" through "COM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ed 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an expect send sequence to dial the number us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method) specified in Fiel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\T" to indicate the phone number found in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Dialers file handle initializing the modem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 It does not handle the login sequence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RIP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|      |----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nix       in:--in: \L word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ffle     NEW:--NEW: \d\L w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.       Name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#2.       Fields 2 contains the login chat script to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(expect/send sequences). This is where FXUUCICO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ALERS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is translated as your systems login name, and \P is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  THE PERM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the security permissions available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your system.  Here is the defaul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eighbors are allowed to execute RNEWS and RMAIL. Also they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anonymous UUCP directories if you uncomment the up and downloa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/system=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ccount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mmands=rnews,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ownload=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pload=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ime=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For anonymous UUCP login. Provide a "uucp" account calling uucic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panonymous -uanonymous to access this permit if you want anon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/system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ccount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mmand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ownload=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pload=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ime=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will be sufficient to allow FXUUCICO to operat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           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eeded for the Static File.  A *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NEW requirement for FX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eed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de: eh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: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: eh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: D:\FX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mporary: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: D:\FX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alive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betwee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ebug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elay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ops: BUSY NO_CARRIER NO_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errors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ex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fai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handshake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locked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windows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gpktsize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streamtime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debugdir: \fxuucico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maxfile: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           PICKING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s of FXUUCICO come in it's ability to hand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UCP protocols.  This includes a more efficient, big pack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g" protocol used by 1.64 UUCICO and a number of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G" (which is different from "g"), "y" and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a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easiest thing to do is to simply ASK your feed si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n't feasible, examine the file \uupcb\admin\uuc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the status messages provided by UUCICO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ing that you have debug level set to 4 or higher. (-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msg: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nectio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msg: PgGdex  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msg: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rmsg" is a message from the remote system.  After say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ecurity (ROK), the system will say which protocols it h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to use.  The rmsg PgGdex means that protocols g, G, d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(P labels the message as a protocol type messa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protoc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is list with the options available in FXUUCICO (see the doc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ake a choice.  Set the choice in place of the "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however, with the larger packet "g" protocols.  Some UNIX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ll choke on large packets.  If you decide to up y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make sure that you first test the connection and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alk away from the system and let it run unattended.  I hav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the *standard* Sun Microsystems UUCP will crash with larg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Many Suns run Taylor UUCP, however, so don't assume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You will hav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e discussion of Taylor UUCP in the FXUUCICO documentation. 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performance UNIX UUCICO package used by many systems.  FXUUC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UUCP get along fa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experiences are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