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�     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       �����Ĵ     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͵          Thrust Brothers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      WIPE [PPE2] V0.7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is a FAKE-PPE written on PPLC V2.0 for PCB V1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is not available for PCB V15.0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rom PPLC V2.0 are strongly need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ng. It is right now the fastest FAKE-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 Read WIPE.HST for changes/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: 386sx25/2megs/novell/PCBOARD V15.1/1mB fil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last filename in this 1 mB long filelist(PCB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needs about 3-4 secs (depends on net traf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ocal HD's it needs 1-2 secs to sca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PE is full functioning (NO CRIPPLE WARE!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PE is freeware! (drop dead all you morons with all you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iny PPE's written in 5 mins and wanting lots of bucks for!!!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you use parts of this package with your tools or PPE's plea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ive credits to Thrust Brothers. Thats all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supports TB_Q_PPE from now on. (read TB_Q_PPE.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is able to move or delete fake files (depends on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by sysop), create dummy files to prevent user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es f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is able to create dummy files for preventing uploads of no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an comfortable dumm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creates .nfo files to handle dummy files and use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PE.LOG - report fa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a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ak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ak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ak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ll fak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PE.DCM - report describ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o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ew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PE.MOV - report 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ourc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estinati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PE.DEL - for deleting dummy files afte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changes filedata in filelists and marked faked files as f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mments the faking user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adjusts bytes for faked fil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   - takes bytes from faked user(s) (conf how oft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ives bytes to all user(s) who leeched the fa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every logon wipe will scan 'WIPE.ADJ' file (l8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data and adjusts dlbytes up/down...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t escape this function and it work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aflicted user (if configured by SYSOP) to fakeing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has a command line option to speed taggig for f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is able to configure WIPE to check for allow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gives rights to USER for just moving fake file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lete them immidiately (CO-SYSOP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gives rights for adjusting bytes t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is able to handle shifted filedata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1.ZIP  SIZE  DATE 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2.ZIP  SIZE  DATE 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3.ZIP  SIZE  DATE 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4.ZIP  SIZE  DATE 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PE found such shifted block, it will fake all found nam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is able to handle more than one uploader-nam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1.ZIP  SIZE  DATE 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2.ZIP  SIZE  DATE 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3.ZIP  SIZE  DATE 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4.ZIP  SIZE  DATE 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Uploaded by: U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Uploaded by: U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Uploaded by: USE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will write all found USER names to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don't need any filelist configuration data, coz i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s from CNAMES file. So USER is able to fake files only, if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ess rights to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is able to change filedescription, if missing or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adjust bytes for entered miss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takes bytes for missing descripts from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gives bytes for given descripts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 is able to config amount for taken/give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case WIPE should give bytes e.g.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 contain 'Carrier Lost ...' or 'Keyboard Time Expired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cant change descripts back to  keywords to get more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s for change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PE only gives once bytes for changing descrip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sopports up to 50 conferences. If you have more, 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D board, and dont need this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is able to move files betwee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can only move files to conferences wher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o and where a filelist can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supports TTM (you know what I mea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WIPE file to the PCB\HELP directory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data for online reading displayed by PCBOARD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HD, it needn't b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ll files from the WIPE arc to this dir. Start PCB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command to the CMD file, which contains the name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h of the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PE    20      F:\PCB\WIPE\WIP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     20      F:\PCB\WIPE\WIPE.PPE GET_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   20      F:\PCB\WIPE\WIPE.PPE GET_D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md GET_DESCRIPT allows user to enter WI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ing/moving without having the possibility to WIPE/CRE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MDlineoption wipe doesnt check WIPE.AL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.AL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WIPE.ALW file. This file contains the names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use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dd a '+' in front of on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allowed to delete the fake files, el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moved to a seperate directory in case they arent f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be put back to the dl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dd a '+' after a name, the user may adjust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he/she may only f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SYSO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USE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USE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eans SYSOP,USER1,USER5 may move or delete the fak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2, USER3 may only move the files to fake dir, further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1,USER2 may adjust bytes, USER3 and USER5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other two directories on your system, e.g. FAKES and SKI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ES will be used for the original fake files, which are being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IPE during a fake session, they won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moved to dlpath, in case they aren't f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US will be used to hold the DUMMY files, created by WI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the upload of faked files again. Therefor SKIPU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o the dlpath of PCBOARD, so that PCBOARD is 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uplicate files (don't forget to insert this dir to the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imilar dlpath filelist, to prevent the double befor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your PCBOARD documentation for further info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ny directories to the dl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.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WIPE.D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contain one key-phrase for WIPE to toggle match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IPE should give bytes to user for enter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arrier Lost ...' and 'Keyboard Time Expired!' are includ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nter keyphra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 description given&gt;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MAIL descripts to SYS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x 6 de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use the lines to determine if the user gets creds or no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only gives creds if a match happen, further, WIP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hrases to hinder user to enter this description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again for changing the descripti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.C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WIPE.CNF file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: Insert one word here, if you want WIPE to create 0-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a dummy file with some infos in, cont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ake date or faked user ( will costs lots of spac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works with large clusters e.g. if your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big server with 32 kb cluster on volume, each 2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(20 bytes reported by DOS dir command) will cost 3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ys. HD space!) so , the magic word is : ZERO (UPC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any infos about reasons why this file was f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his lin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: drive:path of the fake-fil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:\FAK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PE will move the original fake files to this di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(SYSOP) think that some files aren't fak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it back, where they below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3: drive:path of the dummy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:\PCB\SKIP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PE will put the dummy 0-byte or non-0-byte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. (Don't forget to insert this dir to the PCB dl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4: that line is used as a kind of TTM support (user of T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ike it) here u enter full path and TTM-FAKE.L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F:\DA\TTM\TTM-FAKE.LST, so every time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kes a file or create dummies, the filename(s) is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(only filename) so this file cant be tradet any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other dues, maybe u find a way to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leave this line empty to disabl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5: This line is needed for WIPE to determine the USER/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 the fake stuff. Insert here a 'uploaded by: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use the regular one. WIPE will always loo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regular 'Uploade by:' string befor te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this matc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Pumped up by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insert any rubbish data here, WIPE isn't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data from the filelist, if reg str cant be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IPE needs this data only, to reform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 filelist, that means, if WIPE found e.g. USERX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UPLOADER, WIPE will write USERX back to filelist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pl-string matches :), but if WIPE finds USERZ in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uploader of the faked file, USERZ will lose creds, not USER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ven USERX is the faked user in file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6: YES/NO - if you wanna have a freeline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ked/describ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7: YES/NO - display name/adjustbytes/filenames to fak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fake process - just info - maybe if fak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 where the bytes go, they like to use WIPE mo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 - display additi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 - just show how many users were aflicted with thi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8: amount in bytes - WIPE will get from user, which didn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(WIPE will tripple value, you entered here, 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act the UPL-account couldnt be adjusted, WIPE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pple value to download-account, whats the same as WIP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_account) enter 0, if you dont want take creds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9: amount in bytes - WIPE will give user this amount of by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match with keywords given in WIPE.DES - enter 0 fo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ing any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0: insert here, how often the bytes will be taken from fak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bytes will be trippled and added to download-accou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u insert here '3' the bytes will be multiplicated by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dded to download-account, thats the same as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n from upload-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.C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WIPE.CM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here any expressions as help for users to ins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ke comment (one expression at one line) you may en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 code in front of the line, this colour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at fil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0FFAKE - DOUBLE U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0CFAKE -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0BWRO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enter max 6 lines here and each line musnt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43 char (colcode inclu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 will use one of this expression as fake comment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he possibility to enter own versions of fake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we're gonna install one proggy, which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the current filedir...this progg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son for an shelled proggy writing data to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act, that if a PPE tries to write chang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wait until no access from other nodes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 take sometimes lots of time and as paying user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long to fake somebody if it takes 10 mins or long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list is free and accessable....a shelled progg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job during logoff is quiet more efficiant as any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IR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DIRMOD.EXE to a dir, which is included to the DOS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your UTIL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tarting it add following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LOGOFF.BAT file of each pcboa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OD drive:path\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rive and path is the full path to on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OD F:\PCB\PC\UPLOAD\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filelist is called PC and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\PCB\PC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at for each filelist you have.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OD F:\PCB\PC\UPLOAD\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OD F:\PCB\AMIGA\UPLOAD\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OD F:\PCB\SNES\UPLOAD\S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OD F:\PCB\MAC\UPLOAD\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after an user logg-off, DIRMOD will search for a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be inserted to the filelist. (dont be afra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OD reports an error of not being able to rename fil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f this line cant change the changes to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one will do that during 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syntax of an .MOD file will be expaind lat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it for your own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 you have to install wipe as logon pp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alled once when user log-o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logonscript functio tno ins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CBoard system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pcboard, enter 'B', enter 'D' go to 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'F2' and add to the last posi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WIPE\WIPE.PPE GET_C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dont use a logonscript, create one and just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o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PCB\MAIN\SC_WIPE at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 SC_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WIPE\WIPE.PPE GET_C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wipe.ppe is found in c:\pcb\w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option 'GET_CREDS' forces WIP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'WIPE.ADJ' for username/adjust bytes and adjust them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match is found, no data will be displayd to screen/mode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can enter this command as much as you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 GET_CREDS at pcb promt (if you believe, that 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1-2 bytes extra 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add the !C:\... line where 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 welcome screen or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is, it should be called almost once a user is log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adjust function will not func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) = similar to the N-command by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here the searc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Z) = similar to the Z-command by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here the same syntax as the regu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he docs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 = quit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) = display HELP file in W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= create dummy(s) to prevent uploads of no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name and extens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prompt for the name, you can use a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ell WIPE to create files for a mult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. If WIPE match a '?' in filename, 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for start char and end char and will creat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dummy files till the endchar is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MMY?.ZIP 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 attention on filename length, be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ut any name longer as allowed 8+3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PE will ask for ?, now u can enter for start :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nd: 8..wipe will create DUMMY1.ZIP..DUMMY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!if u enter for start :01  WI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DUMMY01.ZIP..DUMMY0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tart: A end :F..-&gt; DUMMYA.ZIP..DUMMY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!WIPE will check first if the chosen file exis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only create a dummy file, if no real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enter e.g. '0' for start and 'z' for e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PE will create dummies from 0-9 and from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function for ARJ multi releases will be added ASAP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,A01,A0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) = Wipe files from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filename for WIPE to search for, dont use any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'*' and '?', because WIPE will report any match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* ? arent allowed a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D will match in 12abcd34.ext or abcd.zip or wwww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to enter as excact as possible, so the sear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ake short time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WIPE matches data, it will display foun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you if you like to fake th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, it will ask you for furthe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es, if will ask you for reason for fak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ossible comments given by SYSOP cfg will be display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use them, enter the number of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e.g. '1' for comment one, feel free to enter ow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). After that, Wipe will ask you (if given access by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m)ove or (d)ele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at, WIPE will (if configured) ask you to adjus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not, just enter 'y' or 'n' here, on yes wipe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flicted users dlstatus...you cant differ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body the bytes back and someone else not, maybe 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nt like it.......nobody or al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, WIPE will ask you a last time for permission to f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llow it, the process will start f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 = describe missing or wronge file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at 'w' command fo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 enter a empty line during the lines wi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ld filedescripts will be copied otherwis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means end of data!!! and stop asking for de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description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) = move files between conferences - we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 to the describe/wipe function, enter sear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ove the files after that...YOU MAY MO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TO CONFERENCES IN WHICH YOU ARE REGISTERED AN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ALID FILELIST CAN BE LOCAT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ype WIPE at PCB command promt to enter WIPE menu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PE NAME to jump immidiately to the search rout f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F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After the process has started, Wipe will move/delet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estination (FAKE-dir or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 create dummy file at dummy-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   finally create a .MOD file, which will be insert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ff with DIRMOD (doesnt mater what nodeis doing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 scanns first if one or moe of the to-be-faked-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(downloading or sth else), if yes, this blcok cannot be f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moment, the user has to try it l8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oving/deleting the files WIPE i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.nfo files , which sysop can use to handle the fake da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.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.LOG: herein WIPE will put data of fakes files, size, f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, date and who-faked-user, also the fake-reason entered by fake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SYSOP can have a look to the fake activ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.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.DEL: herein WIPE will enter some data, SYSOP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the dummy files, (one day they have to be remov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if your skipus dir is called F:\PCB\SKIPUS\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old one faked filename li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ave a look at the attrib lines, coz WIPE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my files in the dummy dir as RO, coz if they are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there are some tools removing 0-byte files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, and such files will also be removed!!!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 -r F:\PCB\SKIPUS\dummy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F:\PCB\SKIPUS\dummy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 -r F:\PCB\SKIPUS\dummy2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F:\PCB\SKIPUS\dummy2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 -r F:\PCB\SKIPUS\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F:\PCB\SKIPUS\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 -r F:\PCB\SKIPUS\WALLA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F:\PCB\SKIPUS\WALLA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you can see when the files were f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time which you may chose, take you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some lines to be deleted and write th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k as a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DEL.BAT. Exit your editor and start this 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d old dummy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IPE adjust bytes, if will scan download.t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the uploader and all downloader for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rite it to 'WIPE.ADJ' file. every time a us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 will have a look at this file and scanns it for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match it adjust up/down the dlbytes (due to the fact that P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gives the possibility to adjust dlbytes, WIPE will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ing bytes from upload-account , add 3*addbytes to dl-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s the same as the user uploaded 1meg and leeched 3 megs fo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IPE adds him 3*bytes, the user is at the same statu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/she hasnt uploaded the fak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 will delete the user from the 'WIPE.ADJ' file after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rite the data back to disk, so an user CAN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djusted for the same transfe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of an adjust file is like that: (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own utils, and let wipe adjus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download.txt file is in size of 10megs, wip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20-30 secs for accessing it per file!!! so cut it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data only needed for work, maybe 2 month back from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 WIPE.AD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1                     + 1293490  BXNW1SLA.ZIP  02-21-1994  18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1                     +  704075  WIZZARD.ZIP   02-28-1994  22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4                     +  671670  WAT-WIZ.ZIP   02-21-1994  21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3                     -  671670  WAT-WIZ.ZIP   02-21-1994  23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1                     +  671670  WAT-WIZ.ZIP   02-22-1994  01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2                     +  671670  WAT-WIZ.ZIP   02-22-1994  01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irst username, '-' means to take bytes (WIPE will trippl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WIPE.ADJ, so dont write e.g. 4.5 meg for a faked file of 1.5 meg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means give the user the following value back to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format, +/- and values have to be at the same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and transferdate/time will only be displayed, so doesn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lines after bytes contai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1 enters system, WIPE will give him 1.29 and 07 megs back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 from the list...(will look like that after adjusting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4                     +  671670  WAT-WIZ.ZIP   02-21-1994  21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3                     -  671670  WAT-WIZ.ZIP   02-21-1994  23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2                     +  671670  WAT-WIZ.ZIP   02-22-1994  01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DESCRI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not much to say, but WIPE will hinder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hrases given in WIPE.DES to gain free bytes if re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l descriptions...rest is like WIPE_main 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try will be written to WIPE.DCM file and to WIPE.AD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just bytes if aflicted user entere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ing user will get his creds right back when he change de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keywords match!!! only) ....WIPE will not give any c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 change any description, which is not listed in WIPE.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z if yes, everybody will start gaining creds with randomiz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ing descripts.....and thats not the job of this PP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similar like WIPE searchrout, except that match data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stination filelist, if accessed, WIPE will write two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k e.g if user is moving files from PC to AMIGA or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change will be written to WIPE.MOV file, so you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iles are gone where and whom was moving them..(what a englis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.MOD file is written to PC dir, it will contain sth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1.EXT   12345  03-03-94  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2.EXT   12345  03-03-94  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3.EXT   12345  03-03-94  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Moved to: AMIGA b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hanged during logoff with DIRMO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econd file in amiga dir named AMIGA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1.EXT   12345  03-03-94  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2.EXT   12345  03-03-94  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3.EXT   12345  03-03-94  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walla and 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Uploaded by: user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h like that, thats the original block taken from sourc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date will be changed to the date files are being mov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the upper filkes are moved on 03-11-94 the destination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03-11-94 as date and not 03-03-94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ing of the .ADD file at destination filelist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idiately, the change of the source list depends on acces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MOD.DOC for eff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TM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.TMP   - is created by WIPE.EXE and contains all match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 by WIPE - delete it if u like, but 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t time, when WIPE is being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.TMP   - is created by DOWN.EXE and contains all matchdata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WIPE in DOWNLOAD.TXT - delete it...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.TMP - is created by WIPE during adjusting bytes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log on, dont copy it to WIPE dir as WIPE.A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z WIPE already does it and your attemp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pe will maybe give additional bytes to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 them!!!!! - delete it .. or not...like ya wa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 OF A .MOD file or read DIRMOD.DOC, thats better as this short intro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n example of before and after fak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s an part of a fielist before fa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DOOM.ZIP     24501  02-21-94  DOOM IPX-DRIVERS FOR NE1000 A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OMPATIB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3!SE.ZIP  1458333  02-21-94  The Journeyman Project Preview [o3/o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UPD.ZIP     70330  02-21-94  Lantastic 4.x/5.x updated drivers Feb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update for all Lantastic drivers. Ha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Lancache and other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file is called PC.MOD, cause the filelist is called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like that (if jmp_3..is being fak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JMP_3!SE.ZIP  1458333  02-21-94  The Journeyman Project Preview [o3/o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FFAKE - DOUBLE U/L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FFaked User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logoff DIRMOD tries to merge both files and thats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DOOM.ZIP     24501  02-21-94  DOOM IPX-DRIVERS FOR NE1000 A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OMPATIB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JMP_3!SE.ZIP  1458333  02-21-94  The Journeyman Project Preview [o3/o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FFAKE - DOUBLE U/L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FFaked User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UPD.ZIP     70330  02-21-94  Lantastic 4.x/5.x updated drivers Feb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update for all Lantastic drivers. Ha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Lancache and other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, thats all for now..if you have prob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L THRUST on your favourite BBS or dud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EMAN, EDO or BUTTERBALL, they can pass me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be the solution to your problem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X to THE PIEMAN,EDO,DIAMOND BRAIN &amp; BUTTERBALL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ust Brothers are HAEGAR THRUST and PHIL THR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