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izLINK 2.0 shareware version 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zLINK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Feb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on-line service please refer to the SYSOP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, called WizLINK standard version, is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shareware evaluation version, with very minor differenc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serial number, without the startup "promotion screen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e (new!) from WIZ-TEC, the commercial version, called WizLINK+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 all standard BIOS graphics with 1K of extra memory than Wi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tal of 8K TSR). Listed price at US$89(CDN$109)/copy or US$119(CDN$145)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copy. Upgrade available (directly from WIZ-TEC) from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program or communication software, and from WizLINK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for US$49(CDN$59)/copy or US$69(CDN$84)/du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WizMAIL, WizLINK's personal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"WZLINK20.ZIP" (or "WZLINK.ZIP") for WizLINK 2.0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use the name "WZLINK20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formation    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zLINK shareware version 2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control, Remote computing, Communication, Utilities,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, File transfer, Electronic mail, Modem, Technical sup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, Portable computer or LapTOPs, Modem, TSR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(Remote control, electronic mail), System utili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utility, Business work-at-home, Service-specif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1. If Remote Control, or Remote Computing is not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talog list, please specify as Communication Others, o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or Business Utilities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above catalogs listed are under the number of 699000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70000, 10500000, 141100000, 60300000 under ASP spec catalog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LINK 2.0, Remote control, Remote Computing, Communication,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Business Utilities, Business work-at-home, Servic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Home computing, Electronic mail, File transfer,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, Customer service, Portable computer or LapTOPs, Modem,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form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, Modem or Serial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$45/copy, US$60/dual copy (Cdn $54/copy, $72/dual copy), plus S&amp;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urrent WizLINK standard version with installation disk,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Manual, volume/upgrade offer, free support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lINK is a remote control software that allows you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ork on distant computers through modem/cable. With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K of TSR, WizLINK offers ultimate power, including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, high speed, data compression, password prot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/Wait call, auto baud, advanced options, and much mor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LINKu lets you to access phone book, rich on line Hel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Manual, Pick List... Best for offsite support, serv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pTOPs, home computing, fun. NEW! WizMAIL, sends mails/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/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Information    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zLINK shareware version 2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lINK is a remote control program that allows you to ru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hrough a modem or a direct RS232 cable. It lets you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tant computer as if it were right before your eyes.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remote control programs (including those commercial softw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uld take 100K or more of memory, WizLINK with its extrem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TSR provides a solution to everyone's memory problem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rns while still retaining the ultimate power of remote compu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unbelievable and unbeatable 7K of TSR memory, WizLINK o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able power and functionality, including multi-file trans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peed compressed data transmission (115K direct or 14.4K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ompression), password protection, Back/Wait for call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, auto bauding, DOS shell, remote rebooting, screen sa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options, and much more...  NEW! WizMAIL, WizLINK's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mail. Send mails/files without login to remote 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, fast, private, with protection!  The accompanied WizLINK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llows you to access the phone book database, the rich 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ystem, the comprehensive pick lists, and the on lin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  WizLINK is written in assembler, with both the Remo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built in one,  and is best optimized for its power, size,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formance.  It is very easy to use with user friendly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elp prompts to guide your steps.  Either you are a new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r an experienced expert in other commercial remot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you will enjoy using WizlINK.  WizLINK is ideal for off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/customer service, home computing, and p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applications.  &lt;ASP&gt;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History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The very first WizLINK product was called WizCOM, completed by the middle</w:t>
      </w:r>
    </w:p>
    <w:p>
      <w:pPr>
        <w:pStyle w:val="PreformattedText"/>
        <w:bidi w:val="0"/>
        <w:jc w:val="left"/>
        <w:rPr/>
      </w:pPr>
      <w:r>
        <w:rPr/>
        <w:t>of 1991 with only 3.8K of memory. It was a one file program with limited</w:t>
      </w:r>
    </w:p>
    <w:p>
      <w:pPr>
        <w:pStyle w:val="PreformattedText"/>
        <w:bidi w:val="0"/>
        <w:jc w:val="left"/>
        <w:rPr/>
      </w:pPr>
      <w:r>
        <w:rPr/>
        <w:t>features other than Remote Control used for in-house only. WizLINK 1.0</w:t>
      </w:r>
    </w:p>
    <w:p>
      <w:pPr>
        <w:pStyle w:val="PreformattedText"/>
        <w:bidi w:val="0"/>
        <w:jc w:val="left"/>
        <w:rPr/>
      </w:pPr>
      <w:r>
        <w:rPr/>
        <w:t>(with about 9K memory) was introduced in the following year to some local</w:t>
      </w:r>
    </w:p>
    <w:p>
      <w:pPr>
        <w:pStyle w:val="PreformattedText"/>
        <w:bidi w:val="0"/>
        <w:jc w:val="left"/>
        <w:rPr/>
      </w:pPr>
      <w:r>
        <w:rPr/>
        <w:t>corporate users. WizLINK 1.1 (6.5K) was the first public apperance in the</w:t>
      </w:r>
    </w:p>
    <w:p>
      <w:pPr>
        <w:pStyle w:val="PreformattedText"/>
        <w:bidi w:val="0"/>
        <w:jc w:val="left"/>
        <w:rPr/>
      </w:pPr>
      <w:r>
        <w:rPr/>
        <w:t>shareware market by Nov of 1992, with major memory optimization and full</w:t>
      </w:r>
    </w:p>
    <w:p>
      <w:pPr>
        <w:pStyle w:val="PreformattedText"/>
        <w:bidi w:val="0"/>
        <w:jc w:val="left"/>
        <w:rPr/>
      </w:pPr>
      <w:r>
        <w:rPr/>
        <w:t>documentation. WizLINK 2.0 and WizLINK+ 2.0 (new commercial version) was</w:t>
      </w:r>
    </w:p>
    <w:p>
      <w:pPr>
        <w:pStyle w:val="PreformattedText"/>
        <w:bidi w:val="0"/>
        <w:jc w:val="left"/>
        <w:rPr/>
      </w:pPr>
      <w:r>
        <w:rPr/>
        <w:t>completed by early 1993, followed by an immediate upgrade release (WizMAIL)</w:t>
      </w:r>
    </w:p>
    <w:p>
      <w:pPr>
        <w:pStyle w:val="PreformattedText"/>
        <w:bidi w:val="0"/>
        <w:jc w:val="left"/>
        <w:rPr/>
      </w:pPr>
      <w:r>
        <w:rPr/>
        <w:t>dated Feb 14, 1992. Many enhancements, bug fixes were continuous between</w:t>
      </w:r>
    </w:p>
    <w:p>
      <w:pPr>
        <w:pStyle w:val="PreformattedText"/>
        <w:bidi w:val="0"/>
        <w:jc w:val="left"/>
        <w:rPr/>
      </w:pPr>
      <w:r>
        <w:rPr/>
        <w:t>above versions. We'v put a lot of time and money into WizLINK and</w:t>
      </w:r>
    </w:p>
    <w:p>
      <w:pPr>
        <w:pStyle w:val="PreformattedText"/>
        <w:bidi w:val="0"/>
        <w:jc w:val="left"/>
        <w:rPr/>
      </w:pPr>
      <w:r>
        <w:rPr/>
        <w:t>accomplished the "unbelievable" and "impossible" work, and we feels that</w:t>
      </w:r>
    </w:p>
    <w:p>
      <w:pPr>
        <w:pStyle w:val="PreformattedText"/>
        <w:bidi w:val="0"/>
        <w:jc w:val="left"/>
        <w:rPr/>
      </w:pPr>
      <w:r>
        <w:rPr/>
        <w:t>the public has the right and deserve to know and use such grea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Information   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zLINK shareware version 2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WIZ-TEC Computing Technologies Inc. is a very productive software</w:t>
      </w:r>
    </w:p>
    <w:p>
      <w:pPr>
        <w:pStyle w:val="PreformattedText"/>
        <w:bidi w:val="0"/>
        <w:jc w:val="left"/>
        <w:rPr/>
      </w:pPr>
      <w:r>
        <w:rPr/>
        <w:t>development company specialized in communication, real time control,</w:t>
      </w:r>
    </w:p>
    <w:p>
      <w:pPr>
        <w:pStyle w:val="PreformattedText"/>
        <w:bidi w:val="0"/>
        <w:jc w:val="left"/>
        <w:rPr/>
      </w:pPr>
      <w:r>
        <w:rPr/>
        <w:t>multitasking, and database and graphics applications. Over the past</w:t>
      </w:r>
    </w:p>
    <w:p>
      <w:pPr>
        <w:pStyle w:val="PreformattedText"/>
        <w:bidi w:val="0"/>
        <w:jc w:val="left"/>
        <w:rPr/>
      </w:pPr>
      <w:r>
        <w:rPr/>
        <w:t>several years, WIZ-TEC (and the previous firm -- TEC-WIZ Software) has</w:t>
      </w:r>
    </w:p>
    <w:p>
      <w:pPr>
        <w:pStyle w:val="PreformattedText"/>
        <w:bidi w:val="0"/>
        <w:jc w:val="left"/>
        <w:rPr/>
      </w:pPr>
      <w:r>
        <w:rPr/>
        <w:t>completed several major application developments including Point Of Sale</w:t>
      </w:r>
    </w:p>
    <w:p>
      <w:pPr>
        <w:pStyle w:val="PreformattedText"/>
        <w:bidi w:val="0"/>
        <w:jc w:val="left"/>
        <w:rPr/>
      </w:pPr>
      <w:r>
        <w:rPr/>
        <w:t>and Inventory Control solutions for some major clients and corporative</w:t>
      </w:r>
    </w:p>
    <w:p>
      <w:pPr>
        <w:pStyle w:val="PreformattedText"/>
        <w:bidi w:val="0"/>
        <w:jc w:val="left"/>
        <w:rPr/>
      </w:pPr>
      <w:r>
        <w:rPr/>
        <w:t>firms (Federal CO-OP, AM/PM Services, RSI Retail Solutions CANADA, etc.).</w:t>
      </w:r>
    </w:p>
    <w:p>
      <w:pPr>
        <w:pStyle w:val="PreformattedText"/>
        <w:bidi w:val="0"/>
        <w:jc w:val="left"/>
        <w:rPr/>
      </w:pPr>
      <w:r>
        <w:rPr/>
        <w:t>Other than continually enchancing and supporting the WizLINK family</w:t>
      </w:r>
    </w:p>
    <w:p>
      <w:pPr>
        <w:pStyle w:val="PreformattedText"/>
        <w:bidi w:val="0"/>
        <w:jc w:val="left"/>
        <w:rPr/>
      </w:pPr>
      <w:r>
        <w:rPr/>
        <w:t>of products, WIZ-TEC is currently engaged in developing a Gas-Station</w:t>
      </w:r>
    </w:p>
    <w:p>
      <w:pPr>
        <w:pStyle w:val="PreformattedText"/>
        <w:bidi w:val="0"/>
        <w:jc w:val="left"/>
        <w:rPr/>
      </w:pPr>
      <w:r>
        <w:rPr/>
        <w:t>integreted POS solution (WizGAS). We are also working on releasing a</w:t>
      </w:r>
    </w:p>
    <w:p>
      <w:pPr>
        <w:pStyle w:val="PreformattedText"/>
        <w:bidi w:val="0"/>
        <w:jc w:val="left"/>
        <w:rPr/>
      </w:pPr>
      <w:r>
        <w:rPr/>
        <w:t>sophisticated and comprehensive POS software (WizPOS) within the next 3</w:t>
      </w:r>
    </w:p>
    <w:p>
      <w:pPr>
        <w:pStyle w:val="PreformattedText"/>
        <w:bidi w:val="0"/>
        <w:jc w:val="left"/>
        <w:rPr/>
      </w:pPr>
      <w:r>
        <w:rPr/>
        <w:t>month, and hopefully it will be available to the shareware marke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LINK/WizLINK+ products' direct authors are Ting CHENG (M.Sc, MD)</w:t>
      </w:r>
    </w:p>
    <w:p>
      <w:pPr>
        <w:pStyle w:val="PreformattedText"/>
        <w:bidi w:val="0"/>
        <w:jc w:val="left"/>
        <w:rPr/>
      </w:pPr>
      <w:r>
        <w:rPr/>
        <w:t>and Jim WANG (myself, B.Sc, MD) with thanks to so many people with their</w:t>
      </w:r>
    </w:p>
    <w:p>
      <w:pPr>
        <w:pStyle w:val="PreformattedText"/>
        <w:bidi w:val="0"/>
        <w:jc w:val="left"/>
        <w:rPr/>
      </w:pPr>
      <w:r>
        <w:rPr/>
        <w:t>help and encouragement to make it available to the general public. It is</w:t>
      </w:r>
    </w:p>
    <w:p>
      <w:pPr>
        <w:pStyle w:val="PreformattedText"/>
        <w:bidi w:val="0"/>
        <w:jc w:val="left"/>
        <w:rPr/>
      </w:pPr>
      <w:r>
        <w:rPr/>
        <w:t>well written in C and Assembler (the Remote and Host WizLINK.COM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-TEC is operated by Jim WANG, with several innovative and hard working</w:t>
      </w:r>
    </w:p>
    <w:p>
      <w:pPr>
        <w:pStyle w:val="PreformattedText"/>
        <w:bidi w:val="0"/>
        <w:jc w:val="left"/>
        <w:rPr/>
      </w:pPr>
      <w:r>
        <w:rPr/>
        <w:t>partners. At WIZ-TEC, we believe that the co-operative attitude, long term</w:t>
      </w:r>
    </w:p>
    <w:p>
      <w:pPr>
        <w:pStyle w:val="PreformattedText"/>
        <w:bidi w:val="0"/>
        <w:jc w:val="left"/>
        <w:rPr/>
      </w:pPr>
      <w:r>
        <w:rPr/>
        <w:t>commitment, integraty, and quality service are the primary factors to</w:t>
      </w:r>
    </w:p>
    <w:p>
      <w:pPr>
        <w:pStyle w:val="PreformattedText"/>
        <w:bidi w:val="0"/>
        <w:jc w:val="left"/>
        <w:rPr/>
      </w:pPr>
      <w:r>
        <w:rPr/>
        <w:t>achieve business success. Please feel free to contact me (Jim WANG) at</w:t>
      </w:r>
    </w:p>
    <w:p>
      <w:pPr>
        <w:pStyle w:val="PreformattedText"/>
        <w:bidi w:val="0"/>
        <w:jc w:val="left"/>
        <w:rPr/>
      </w:pPr>
      <w:r>
        <w:rPr/>
        <w:t>any time if you have any questions, comments or suggestions. My partners</w:t>
      </w:r>
    </w:p>
    <w:p>
      <w:pPr>
        <w:pStyle w:val="PreformattedText"/>
        <w:bidi w:val="0"/>
        <w:jc w:val="left"/>
        <w:rPr/>
      </w:pPr>
      <w:r>
        <w:rPr/>
        <w:t>and I can be reached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Z-TEC Computing Technologies Inc.        Tel:(403)280-43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BOX 80100                              Fax:(403)280-50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 Castleridge Blvd. N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gary, Alberta, CANADA T3J 3L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Information    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