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2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increas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capitalize first let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pecial words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parameters for automa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now acts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error-tr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