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      RECAP 3.3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Registered versions @ $15.00 each: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RECAP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