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RECAP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DOC.EXE. To view the manual, type RECA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INFO.DOC using this command:  TYPE RECA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RECA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RECA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RECAP 3.3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RECAP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