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abase by S.Griffiths (c) 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one Intending to Distribute this EDUCATABAS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e-written descriptions you may wish to use for Educ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ABASE is a DOS based multi-choice testing system.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p to 5 lines for the question and 5 two line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 full pull down menu user interface allows for eas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are avaiable to customize the test and allow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s on the computer. Questions can be randomis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oice answer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 various tests can be printed, including or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. A range of other reports are also avaiable. A sam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ABASE is a DOS based multi-choice testing system.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p to 5 lines for the question and 5 two line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 full pull down menu user interface allows for eas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are avaiable to customize the test and allow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s on the computer. Questions can be randomis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oice answer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ABASE is a DOS based multi-choice testing system.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p to 5 lines for the question and 5 two line multi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T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nimum of 2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