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 PRESCHOOL SOUND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30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using colo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sounds and MIDI music. Identify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ound or song to reveal a hidden picture. Als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you match pictures with sounds, as well as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of the sounds/songs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 3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Adlib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8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18 additional picture/so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8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LA30.001 and SLA30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3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2 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