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ORYMAKER+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/12/94 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animation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efine a window for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rop screen picture after an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Hide screen picture while running imported pictur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elect picture cels for "more animation cel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Display a different picture cel after an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new features &amp;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Personalize a run-time storybook with this-book-belongs-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When adding a new picture library, the Book Editor now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frees unused libraries if the library list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Initialization utility SMINIT.EXE may sometime ha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New Book function in the Book Editor may use incorrect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brary if no library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minor enhancements and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20/94 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torybooks can now be compiled into royalty-free, stand-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s (EXE executable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Help screens can now be saved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ound Blaster Pro at interrupt line IRQ10 or DMA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than channel 1 freezes system when playing spee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gital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With some mouse drivers, the program tracks the mouse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When animating a shape in the Book Editor, clicking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rection arrow icons places the shape outside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or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low scrolling added when selecting items in List dial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Error message added when Setup is unable to configu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und Blast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25/93 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The graphics editor can now import standard PCX files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Installation utility INSTALL.EXE changed to an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ility SMINIT.EXE to avoid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jor 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On  program start-up in some  computers running on 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, the  main screen is displayed but the mouse goes 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had the effect of the program appearing to hang up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the ESC key should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oading a clipboard picture  in the  graphics editor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s causes the  program to  terminate abnormally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 allocation error.  This was caused by  previous cl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 pictures not being properly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or 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Last  sound segment repeats when playing sound effec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eground with the PC spe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n  extra line  added  when  flipping an odd-width 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icture in the graphics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No speed range checking in the Script Dialog anim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Spray brush in graphics editor is sometimes dist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Assigned colors in the Graphics Editor recoloring brush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When animating an object in the Book Reader, the par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ect lying outside the picture frame may still remain vi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e when animation ends and sound effects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/26/93  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on  program  registration.   New flat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users also get bonus pictures and sound effec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onus special version of Voicemaker. Voicemaker i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ch  program  where users  can learn  about the mechan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lish phonetics by recording with their own voices the phon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used in Voicemaker's  text-to-speech  player.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 of  Storymaker+ can also use the phoneme files in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torymaker+'s text-to-speech internal file. A Sound 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 and a microphone for recording are required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anded and  enhanced help module. Program  graphic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n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graphics in the sample picture library; also enhanced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graphics editor, scrolling was added to the Zoom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Picture command was also added to clear all cel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pe Editor. Bugs fixed:  the clipboard picture was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ed up  after using the shape animator; when  crea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ture library, duplicate file checking was not working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phoneme file for the text-to-speech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oreground mode  was added when outputting speech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 speaker - sound is clearer at a cost of slower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ccomodate  computers with slow CPU's, digital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VOC files), can now be played in the foreground mode als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PC speaker. This eliminates the problem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ashing in slow computers when sound effects are 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 mode.  Sound is also clearer but animations m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, not at the same time as,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ew minor changes and bugs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4/01/93  Version 1.2  List of bug fixes and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non-essential data files were omitted to make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of the package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umber of fixes and modifications in the Melody Maker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ix on the system clock's substantial loss of time, a fi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terminating abnormally when saving a melod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celled, a fix on files not being properly saved if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characters is used in the melody title, a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 the use of melody keys consis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heck on the size of the page script was added in the Book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the check, a page would not save properly if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is overly l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hange on program functions when the option to turn off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nabled.  Now with the sound turned off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effectively the same as with the sound on -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ing is no longer affected. The only exception is the play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F files as Storymaker+ has only limited control ove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ster's FM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s now can be selectively turned off in the text-to-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, melody player or the digital sound player.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 are also saved in the setu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utility was modified to facilitate updating of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.  It no longer checks for existing Storymaker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ies. Check was done before to prevent writing ov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ng files - it should not be needed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umber of minor fixes and cos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18/93  Version 1.1  Storymaker+'s 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