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st.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se Prophet's Bible has been sent worldwi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is already on some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Suggest it be zipped as Babylon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False Prophet's Bible v5.0 ( cyberpunk comed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He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obin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ston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hilip@rmit580fs1.hais.rmit.oa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icencing is $10 no obligation ( donation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