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GAS PRO BLACKJACK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,94 The WorkWare Company  Las Vegas, 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T THE DOS PROMP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In the program, you can get Hel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F1 key.  When in Help, press F1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of Help.  "Help on Help" is the first subjec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use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the printed manual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PURCHASERS OF THE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 The Work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30 E. Charleston, Ste. 5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, NV 89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ll   (502) 524-1183, 9:00 am -- 5:30 pm Pacific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-Saturday  THIS NUMBER IS FOR CUSTOM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ALL FOR TECHNICAL SUPPORT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A REGISTERED OR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S ONLY number is:  (702) 387-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10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EXE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       OVR  An overlay file needed by 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HELP   HLP  The file used by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NITE BJK  A sample configuration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DOC  Your license to use Vegas Pro (tm)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  DOC  An order form for Blackjack and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DOC  This document,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 DOC  What's new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CARDS  IMG  Graphics images needed by 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EXE  A program to read files (type in README filenam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