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1 Response Form (125)         Date:    /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response to:             |  Even if you are not registering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copy of DUNGEONS OF DRAKKLOR we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 appreciate your feedback. This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help us to correct any problems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 have detected or evaluate your id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for inclusion in future version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the game. Tell us what you think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  our products, good or bad. If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, ADDRESS &amp; PHONE NUMBER  |  are also sending in your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lease Print)                     |  thank you. If you are not, tell 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why and let us know what is need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the game that will make you want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gist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