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gram:  ROLL.EX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mer:  George Kerber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ritten:  06/01/92 - 02/10/94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us:  Totally Public Domai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OLL [ -r ] [ -g &lt;random_value&gt; ]  [ -d &lt;delay in millisecond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automatically reboot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 the reboot will not occur if -g &lt;random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and the roll does not tak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 &lt;random_value&gt; 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value of &lt;random_value&gt; must be between 1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d the program will only work about 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ndom_value&gt; times 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&lt;delay in milliseconds&gt; 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value of &lt;delay in milliseconds&gt;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100.  This is useful to slow down the rolling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mall program is designed to simulate video card and/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rouble.  It's a great trick to play on someon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s the last line in their autoexec.bat fi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&lt;random_value&gt; option to simulate a random occurance of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trouble.  Using -g 10 is a good place to start causing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o appear about 1 out of every 10 times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olling screen seems way too fast, try using the -d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to delay in milliseconds between each screen roll.  Try -d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ce to start.  Very fast PC's (especially with Local Bu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 the screen so fast, it may be hard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 will quit about 30-45 seconds after any key is pr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o roll around and then lock into place after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rolling is done totally by screen manipula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done to the hardware or video equipment.  It's safe,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rv: 74010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