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UNTDOWN 2000 VER.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3 by Jerry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ought to you by WILST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distributed as Shareware.  It is NOT fre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a limited license to evaluate this program for a perio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15 days.  If, after that time, you wish to continue using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quired to REGISTER it with the author.  Use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provided (REGISTER.TXT).  If that file is missing, simply send $1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uthor at the address listed at the end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feel free to distribute this program by any mea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ing it to electronic bulletin board services or other online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charge a fee for the distribution of the program except a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fee not to exceed $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assumes no responsibility for damages that may arr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puter system as a result of using any Wilstar Soft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computer damage as a result of the program would be ext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will be sent a 3.5" diskette containing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of this program along with several other useful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sta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ll the Month files, (such as JAN.DAT, FEB.DAT, etc,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CD2000.EXE file to a directory called CD2000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is directory, go to DOS root directory and type, m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2000. See below if you wish to run this program from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or another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change your PATH statement in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the CD2000 directory.  (PATH = c:\CD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prefer to place the program and data files 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other than one called CD2000), you MUST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to your autoexec.bat fi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CD2000=d:\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"d" = the drive designation, and "dir"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will contain the program and data files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use a directory on your hard disk c: named "TIME",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vironment string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CD2000=c:\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alternative to using the SET statement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also run CD2000 using the command line argument "P=d:\di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where "d" is the drive and "dir" is the directory name.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on command line arguments and thei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COUNTDOWN 20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DOWN 2000 may be placed in your autoexec.bat fil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 list of historic events that happened on today's d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(ending in .DAT), MUST be in a directory call CD2000,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P= command line argument, or set the environment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. Place this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place your data files in a diffe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CD2000, using the P= command line argument, the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2000 P=d:\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d = the drive, and DIR = the directory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dd your own dates to the data file called PERSONAL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file is read by the program and will list birthdays 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s that you add.  To add a date, run the program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 "add",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2000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s are ASCII files and can be edited with any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rthdays must begin with a capital B and special occasion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S.  You must start each entry at the beginning of a lin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ing dates with a text editor.  They must be in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10121906 Aunt Ruby!</w:t>
      </w:r>
    </w:p>
    <w:p>
      <w:pPr>
        <w:pStyle w:val="PreformattedText"/>
        <w:bidi w:val="0"/>
        <w:spacing w:before="0" w:after="0"/>
        <w:jc w:val="left"/>
        <w:rPr/>
      </w:pPr>
      <w:r>
        <w:rPr/>
        <w:t>S0202     Annual business 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03151955 Mom and Dad were mar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pace is an S or a B.  The 2nd and 3rd spaces are for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th and 5th spaces are for the day, and the 6th-9th space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.  The year is optional, but the spaces must be there.  The 10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either blank or is a number representing the day of the w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1=Sunday and 7=Saturday.  When a number is included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on the date listed only if that date falls o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of the week.  This space may also be a C, which means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inuation from the messag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see the events for a date other than today's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a command line argument, D=MMDD, where MM is the two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and DD is the two-digit day.  For example, to see the ev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9th, type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2000 D=0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both the D= argument and the P= argument, the D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come first on the command lin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2000 D=0315 P=c:\di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program was designed to use the same data format as Pa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caid's TODAY program.  In fact, the data files used for COUNTDOWN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pgraded from the TODAY version 1.0 archive.  The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TODAY 1.0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ddition of many new events not listed in the TODAY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eletion of events local to the San Francisco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osmetic differences, including a more colorfu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The ability to see the events for any date using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bility to add your own dates by running the progr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command 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program, CD2000.EXE is totally dissimilar to TODAY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DOWN 2000 was written using QuickBASIC version 4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may feel free to use customer support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at the address be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REGISTERED users should send the registration fee of $11.5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rry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st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O. Box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nburgh, IN  46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ie Email address:  J.WILSON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