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GROCERY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.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roduct of Cla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pyright 199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The GROCERY SHOPPER, an unpretentious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sole purpose in life is to make your grocery shopping ch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easier, more organized and more fun (at least in th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ges). It won't keep you from having to go to the store, bu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get in and out a little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hope that you find the GROCERY SHOPPER useful and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ments and suggestions, even if you decide not to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o continue use of The GROCERY SHOPPER. Please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ct us at the address given in the SHAREWARE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ROCERY SHOPPER assumes two things. (1) That you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p for your groceries at the same store, and (2)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fer to speed up your shopping trip by getting all grocery it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pass up one Aisle and down the next. The GROCERY SHOPPER hel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mplish this by making it simple to develop a shopping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s you normally buy, then printing the list out with th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d by ai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ROCERY SHOPPER maintains a inventory, or databa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, of grocery items available in your regular grocery stor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reate initially, then add to and maintain as long as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The minimum information you must maintain in th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is the description of the grocery item itself and the AIS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which it is located, but you may add considerably more detail,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nd including the COST PER each item (which will give you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ed shopping list, indeed). Every time you need something ne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and quickly add it to the database of shopping items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reafter available to you for future use on a futu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the GROCERY SHOPPER includes extensive on-line help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n't be a lot of detail to be found in this documentation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ized information about program objectives,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al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ark Systems and its agents make no claim of any kind,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implied, including without limitation, any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rchantability and/or fitness for a particular purpose. Clark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ts' agents shall not be liable for any damages, whether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rect, special or consequential arising from a failur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no event shall Clark Systems or its' agents be liab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ny damages, including lost profits, lost savings or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idental or consequential damages arising from use or inabilit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roduct 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EWAR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CERY SHOPPER is Shareware, meaning that it is not free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made available to you on a trial basis. If you use The GROC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PPER beyond a reasonable trial period you are requested t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py with Clark Systems for the minimal fee of $15.00. In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one free update as the next one becomes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low-cost future updates, information on other Clark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products and our eternal gratitude which, along with $.75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 you a cup of cof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gister your copy of The GROCERY SHOPPER send your check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ey order along with your name, address and preferred diskette 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ROCERY SHO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ark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29 Pitney Roa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secon, N.J.  08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rk Systems and the GROCERY SHOPPER are not associated in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y with any Shareware distributor, and any fee paid to any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or does not constitute registration of The GROCERY SHOPP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payment made directly to Clark Systems constitutes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ROCERY SHOPPER may be copied and distributed so long as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 is charged beyond minimal shipping and handling cost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all files listed below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rocery.exe              Items.frm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rocery.dbf              Items2.frm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ocery.doc              Gro_scrn.c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.dbf                 Readme.1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elp.dbt                 Reg_form.tx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've received a number of suggestions for improving the Groc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pper some of which we've included in this release. We'd lik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 all of our registered users for their warm comments and help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now have the option of entering a 'Cost Per' for each item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base. Doing so enables you to take advantage of a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 list option which gives you a two column, standard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ze shopping list with the total cost for each item place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ist (quantity of the item entered times the cost per of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), and a total cost of all items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Item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keeping with the addition of cost for each item, you may pr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 a report of all items in the grocery database with or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sle Desig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a much wider range of options to use for Ais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gnators. You can now enter numbers, letters, combination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s and letters or words. So, for those of you with 'A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isles or 'MEAT' aisles, you're in business. In this syste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come befor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identally, this corrects a program bug which would al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searching on certai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G FI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hope we've corrected all the bugs in version 2.1. God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s if we've missed any in version 3.01. Please let us know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across any. The following known bugs have been fi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Cursor left turned off when exiting the program. Very po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havior i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Leaving the printer in condensed mode after running the 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lumn condensed report/list. Also very poor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Inability to search properly on certain numbers, especial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numbers below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ROCERY SHOPPER should be run from a hard disk. While it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un from floppy or hard disk (provided that adequate disk spac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), much of what GROCERY SHOPPER does is disk intensiv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fore, performance will suffer when attempting to run the GROC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PPER from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fancy installation steps for The Grocery Shop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determine where on your hard disk you want to keep The Groc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pper (either by selecting an existing or creating a new 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py all nine files listed above to that directory. The Groc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pper will create its' index files (*.ntx) during the initial star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ummary of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ROCERY SHOPPER has two important operations for the us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ing and printing a shopping list and (2) building and maint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atabase of grocery items . The items database must be develop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the list can be created, however, once the basic databa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 there is little that must be done in future session exce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the occasional new item that wasn't purchased before, or mod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ing item locations, description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GROCERY SHOPPER is started, the user is presented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rizontal MAIN MENU across the top of the screen from which va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s may be chosen. In the right center portion of the scree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tem selection box which is where the various grocery item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and, when activated with the CREATE A LIST command,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list is mad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CERY SHOPPER comes with a database of 144-odd items which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ess you have identical tastes and use the same store as we do,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som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DIT ITEMS command will jump the user to the ITEMS sub-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all information about grocery items is added and maintain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the user can modify the existing items according to the Ais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st Per, Category and Sub Category the user prefers. In additio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should enter as many different items as he or she can think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are normally purchased, in order to have those items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come time to make up the actual shopp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ROCERY SHOPPER utilizes the relatively common program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cept of making it feel that the user is going down and coming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a ladder. Some commands act directly, some take you only one st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ome commands when chosen will reveal more commands which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or which must be utilized. In order to back out of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, or move back up to a previous level (consider the init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r MAIN MENU the 'top') simply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 onto the directory where The GROCERY SHOPPER fil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ed. Be certain that all files are present, then simply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GROCERY' from the DOS prompt. You will be presented with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roduction screen, the index files will be created then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ivered to the GROCERY SHOPPERs' MAIN MENU. The index file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be created the first time the system is started or any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after when the program can't find it's index files (ie: they'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avigational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IN MENU and the EDIT ITEMS MENU are Lotus-Style Horizo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 bar devices. Other menus, such as the one presented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is selected from the MAIN MENU utilize Vertical highlight ba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vigation around menus is controlled by use of the arrow, &lt;PgUp&gt;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PgDn&gt; keys. Each command, or operation on the MAIN MENU and ED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 MENU can be selected either by moving the highlight bar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and pressing the &lt;Enter&gt; or &lt;Return&gt; key or by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letter of the command (ie: 'c' or 'C' for Create A List, 'd'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D' for Delete). Vertical menus require that the highlight bar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on the selection and &lt;Enter&gt;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using the CREATE A LIST command a highlight bar is activ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item selection box. Again, navigation is controll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, &lt;PgUp&gt; and &lt;PgDn&gt; keys. In addition, to go to the first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the &lt;Ctrl&gt; and the &lt;PgUp&gt; keys simultaneously. Similarly, to g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last record, press the &lt;Ctrl&gt; and the &lt;PgDn&gt; ke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ultaneous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EDIT ITEMS MENU, when ADDing or UPDATEing an i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on keys work identically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when going to the first or last records, if a FIL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effect the first and last records are the first and last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 being FIL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select CREATE A LIST the highlight bar is activa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tem selection box on screen. Navigate up and down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 by using the key combinations described above. When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 an item on your list, put the highlight bar on the item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enter. A checkmark will appear under the "Buy" column indic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the item has been selected for purchase and will appear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an amount (or quantity) is optional except if you'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ing to utilize the costing report/list. To do so, press the 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a' or 'A'. A field will appear under the 'Amount' column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will be activated in this field. Type in the amount and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N-select one item (remove it from the list), 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 bar to that item and press the letter 'D' or 'd' (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a new list 'from scratch', utilize the 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ummary of the function of each command/operat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ructions for use is available through on-line help, acces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&lt;F1&gt; key. Select the command then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EDIT ITEM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select EDIT ITEMS from the MAIN MENU you jump 'down'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econd horizontal bar menu which gives you access to indivi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. You can flip through these items by using the navigational ke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d above until you find the one you want to work on. &lt;PgDn&gt;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wn arrow move you 'down' item by item. &lt;PgUp&gt; and the up ar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does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ummary of the functions of each command/operat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ructions for use is available through on-line help, acces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ARCH operation, found on both the MAIN and EDIT ITE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s, actually performs two primary functions. The first as you m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ct, is to help you find a grocery item by item, aisle, categ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ub-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SEARCH, a Search menu drops down. From this you cho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earch 'key', either Aisle, Item, Category or Sub-Category.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enter the name of the Aisle, Item, etc. for which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 and press &lt;Enter&gt;. The program will search for the appropri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ece of information you entered and, if it's found, will display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screen. If not found, a message will pop-up to that effect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 between the 'key' and the target (ie: the AISLE or the ITEM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ex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cond purpose is to reset the index to the search 'key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you have selected. Whether or not the item you're searching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found the indexes will be reset to that index 'key', again,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isle, Item, Category or Sub-Category. So, if you search by ITEM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will be reset and will appear in alphabetical order by i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be very helpful if, for example you want to view you groc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 in order of category, where all dairy will be grouped togeth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ll meat grouped together, etc. Try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Clark Systems programs, including the GROCERY SHOPP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HELP systems which can be edited and changed by the us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help is called up by pressing the &lt;F1&gt; key the cursor is a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LP screen. Move around the HELP screens using navigation ke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cussed above. If you want to make changes, &lt;Ins&gt;, &lt;Del&gt;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Backspace&gt; and other keys are available for editing, as in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ical word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ome occasions HELP may not have been included. In this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tell you that that portion of the program is Hel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ss and ask if you want to add some. Respond to the prom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!!! IN ORDER TO SAVE YOUR CHANGES or additions to HELP,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 the editing session by pressing the &lt;Ctrl&gt; and 'W' ke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. Using &lt;Esc&gt; to exit will not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ll cases you should periodically back up your files to avo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ss of data due to unexpected problems like electrical outag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illed coffee, etc. Simply keep a copy of all original files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fe place and periodically copy all (and only) the .DBF, .DBT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BK files to a separate diskette, either using the DOS copy or x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or a reasonably good commercial backup program (NO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up). If your files do get clobbered first erase all exi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CERY SHOPPER files, copy all original files to your oper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or disk, THEN copy the backed up .DBF, .DBT and .TBK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at directory or disk. This should help you avoid having to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lot of data should a problem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nly other serious problem might result from corrup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es. Symptoms of such corruption are the inability to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cery items through the SEARCH function, failure of the progra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or print items which you KNOW should be there, Help scree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n't correspond to the appropriate area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suspect such a problem you may correct it easily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CAREFULLY) erasing all index files, ie: those with the exten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NTX. Do this either individually or with the DOS command 'ER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.NTX' (without the quotes). The next time the program starts up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create the needed index files properly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EGISTRATION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JO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