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UMEROLOGY SOFTWAR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 the  following  programs  were  developed  by  Matthew 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, the  highly respected  numerologist and  author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et,  "Numerology: The  Complete Guide"  and "1991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 Annual."  Goodwin, a  graduate of MIT, spent eigh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his  approach to  numerology.  During  this  time  he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 personal readings which helped to refine hi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 Goodwin developed  many specialized procedures --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en  published or  used by  others -- just for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come with comprehensive and easy-to-read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pport  is also  included to  run each  of these 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by clicking on a custom icon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urprisingly  accurate, in-depth personality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 birth dates.  Professional looking reports run 6 to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al  the most intimate traits and desires of yourself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and  even lovers.  Uses advanced  techniques to  integr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numbers,  similar to  what professional  numerologists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 personal  readings.  Accurate,  relevant  report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 descriptions  of  the  Life  Path,  Expression,  Soul  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, Master  Numbers, Repeated  Numbers, Karmic Debts, Kar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Karmic Lessons, Intensity Points and Perso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 manual also  includes a primer on numerology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 terms used in the reports. The primer is int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 a basic  understanding of  numerology and show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value out of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reports of unprecedented quality that give new insigh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 Relationships using the science of numerology. Each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practical suggestions that can help couples to have str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aningful partnerships. By showing the dynamic forces at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onship, the reports can help two people to better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and to improve their 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run 6 to 8 pages and cover seven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can help  you --  as well  as  your  friends  --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 understanding  of  your  most  important  relation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more peace and fulfillment into you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comes   with  "10  Winning  Strategies  for  Loving,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," by  Cheryl  Malakoff,  Ph.D.  This  valuable 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Cheryl's 10 years of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iritual  insights to  give you  the important keys that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oving, fulfilling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 is the professional version of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nded  for users who want more in-depth reports or wan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iness to sell the 9 to 17 pag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 to  the   features  found   in  Personal  Numerolog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  Report   Writer   provides   the   following 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HALLENGE,  a very  influential number  that describes a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tacle that once overcome can add new dimension to one's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MATURITY  NUMBER, describing a powerful lesson that will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meaning to one's life during the adult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URRENT  NAME, combined with the birth name, to give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of  an individual with emphasis on how the name chang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ed the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ERSONAL  YEAR, the  strong influences  and opportunit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a  person each  year. (This  is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ne contained in the Personal Numerologis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LIFE PATH PERIOD, a significant long term cycle tha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l influences affecting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PINNACLE,  another important  multi-year cycle  tha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luences affecting a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 professional  looking cover  page that  shows who 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long  with six  lines you  define for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lse  you want  to personally  display. A must f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reports for prof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 chart  page that  follows the  cover  page,  giving  a 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 all the numerological calculations used in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at  way to  see all the numbers at once for those who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a deeper insight from the complete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our report options: personality and progressed, personality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ed only and chart only. This gives you the ability to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reports at different prices to meet the varying ne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stomers. And the progressed report can be offered each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existing customers, providing you with additional in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Up to  10 sets of names and birth dates that can be entered 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batch mode. Each report is then printed automatically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 other, freeing  you to  do  something  else  until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re  done. A  valuable time  saver when  printing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Reports that  can be  edited using  your favorite  word 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. This allows you to add your own personal thou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 report. If you have a favorite number that's not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orts, for example, just go ahead and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individual  treatment of  the letters 'Y' and 'W' as vowe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nants to  match whichever  system of  numerology you 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dvanced editing  keys that  make it easy to correct mistake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, saving time and tr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Headings and subheadings that print in bold type which enha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f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  license   agreement  that   includes  the  RIGHT  TO  S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REPORTS  in your regional area for profit. Where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erologist  is meant  for personal use with frien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, this  allows Numerologist  Report Writer  to be 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at is easy to understand and synthesizes factor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k Friedman, AFA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that a computer report could detail their hidden 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phenomenal, and the documentation is the bes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a long time. Counselors in every field can find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buy Personal  Numerologist first,  you will  get a  $30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 purchase of  Numerologist Report Writer. This means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f  you ever  outgrow  Personal  Numerologist  and  decid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is more powerful 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the professional  version of  Intimacy and is meant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nt more in-depth reports or want to start a business to s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The  14 to  18 page  reports are  intended for  two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ally involved,  giving  practical  suggestions  for  m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er, more meaningful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 can help  couples to  better understand and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 other by  giving them  a fresh  prospective of  the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t  work  in  their    relationship.  Every  report  cov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emes,  each of which is divided into three sections -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of the  two individuals  and one  for the  two of  the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there is  a special section that shows the infl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year and  how this  affects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a couple.  This section  shows what 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 differences between  Personal Numerologist and Numerolo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,  as described  above  in items 7 through 15, als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imacy and Relationship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$30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buy Intimacy  first, you  will get  a $30  credit toward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 Relationship Report  Writer. This  means extra saving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r  outgrow Intimacy and decide to upgrade to this more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OLOGIST, A PROFESSION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 to use  program calculates  and prints  complete numer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(numbers  without interpretations)  and is ideal for an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 further explore  the  power  of  numbers  or  do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Page  one gives  the natal  numbers,  the  poi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cation, the  planes of  expression and  the  overall  cy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nacles and  challenges. Optional  pages two  and three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ons: nine  key numbers governing every year from birth to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For  each chart,  The Numerologist  gives 1065  importan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 for up to 25 people can be enter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charts are then automatically printed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n  addition, this program supports the systems used by Matth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 or  Juno Jordan. The Pythagorean, Chaldean and othe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 also supported.  You can  change the  number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 the 26  letters and control whether or not Y or W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owels  or consonants. You can change the names assigned to the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numbers, select the number of pinnacles to use and choos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essions at age 0 or 1. This added flexibilit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more closely  match the  particular system  of numerology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your numerology program. Your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quickly and effortlessly. In fact, the resulting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extensive than that to which most profession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software makes calculating a batch of names a pleasur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ok at half a dozen names now in the time it used to tak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e calculations for one. I'm especially enjoying the 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ich I can have a progressed chart covering an individ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ife. Thanks for taking all the dogwork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y calculation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tthew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 of "Numerology: The Complete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software has the most easily understood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encountered. I have had no previous experi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Upon receiving The Numerologist my wife and I sa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n our charts in 15 minutes without any problems.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Numerologist saves time and gives a professional lo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ork. Many thanks for this excellent valu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lliam Peg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rehensive,  two volume  set is one of the most complete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bject of numerology. Both books are written by Matthew O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, author  of the  text and  program algorithms used i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, Intimacy,  Numerologist Report  Writer and 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.  Volume 1  is on  the personality reading and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how and why into the workings of the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 programs.  Volume 2 covers advanced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ality reading as well as the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ny of the above programs or books, use the order for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                    PN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umerologist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imacy   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ist Report Writer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 Report Writer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  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&amp; Territories  $5; 3 or more items: $8  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       $5; 3 or more items: $8  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(for Washington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ments from outside U.S. must be in U.S. funds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ACQUIRE YOUR COPY OF _________________________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